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3» декабря 2019 года №4/20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района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2020 год и на плановый период 2021 и 2022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решения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28» декабря 2020 года №8/58-4)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муниципального района «Большесолдат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на плановый период 2021 и 2022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1620"/>
        <w:gridCol w:w="1620"/>
      </w:tblGrid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мма (тыс.руб.) на 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 2022 год</w:t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6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11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353 588,122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-385 620,168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353 588,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385 620,168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353 588,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385 620,168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353 588,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385 620,168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53 588,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5 620,168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53 588,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85 620,16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53 588,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85 620,168</w:t>
            </w:r>
          </w:p>
        </w:tc>
      </w:tr>
      <w:tr>
        <w:trPr>
          <w:trHeight w:val="7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3 588,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85 620,168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64" w:right="73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4:01:00Z</dcterms:created>
  <dc:creator>1</dc:creator>
  <dc:description/>
  <cp:keywords/>
  <dc:language>en-US</dc:language>
  <cp:lastModifiedBy>Бухгалтерия Централизованная</cp:lastModifiedBy>
  <cp:lastPrinted>2016-11-25T17:01:00Z</cp:lastPrinted>
  <dcterms:modified xsi:type="dcterms:W3CDTF">2020-12-29T12:39:00Z</dcterms:modified>
  <cp:revision>90</cp:revision>
  <dc:subject/>
  <dc:title>Приложение №1</dc:title>
</cp:coreProperties>
</file>