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8» декабря 2020 года №8/58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110,289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110,289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4 898,669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 898,66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 898,66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 898,669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 008,9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0-12-29T12:38:00Z</dcterms:modified>
  <cp:revision>154</cp:revision>
  <dc:subject/>
  <dc:title>Приложение №1</dc:title>
</cp:coreProperties>
</file>