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«21» декабря 2020 года №7/55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1 год и на плановый период 2022 и 2023 годов»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2 и 2023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3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iCs/>
              </w:rPr>
              <w:t>380 584,156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iCs/>
              </w:rPr>
              <w:t>346 890,617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80 584,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46 890,617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80 584,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46 890,617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80 584,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46 890,617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</w:rPr>
              <w:t>380 584,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6 890,617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380 584,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6 890,617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0 584,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 890,617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0 584,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 890,61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1:00Z</dcterms:created>
  <dc:creator>1</dc:creator>
  <dc:description/>
  <cp:keywords/>
  <dc:language>en-US</dc:language>
  <cp:lastModifiedBy>Бухгалтерия Централизованная</cp:lastModifiedBy>
  <cp:lastPrinted>2016-11-25T17:01:00Z</cp:lastPrinted>
  <dcterms:modified xsi:type="dcterms:W3CDTF">2020-12-26T11:11:00Z</dcterms:modified>
  <cp:revision>90</cp:revision>
  <dc:subject/>
  <dc:title>Приложение №1</dc:title>
</cp:coreProperties>
</file>