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1 » декабря 2020 года №7/55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1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5,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,10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49,9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0,85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079,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80,91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27,3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70,3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43,3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3,0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5,1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13,742    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4,9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3,59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 805,3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 277,6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19-12-25T08:19:00Z</cp:lastPrinted>
  <dcterms:modified xsi:type="dcterms:W3CDTF">2020-12-26T11:23:00Z</dcterms:modified>
  <cp:revision>52</cp:revision>
  <dc:subject/>
  <dc:title>Приложение №1</dc:title>
</cp:coreProperties>
</file>