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6" w:after="0"/>
        <w:ind w:right="1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5900" cy="16097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right="14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ОЛЬШЕСОЛДАТСКОГО РАЙОНА КУР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533" w:hanging="533"/>
        <w:jc w:val="center"/>
        <w:rPr>
          <w:b/>
          <w:b/>
          <w:bCs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ind w:left="533" w:hanging="53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т 03</w:t>
      </w:r>
      <w:r>
        <w:rPr>
          <w:rFonts w:cs="Courier New" w:ascii="Courier New" w:hAnsi="Courier New"/>
          <w:b/>
          <w:sz w:val="24"/>
          <w:szCs w:val="24"/>
        </w:rPr>
        <w:t>.</w:t>
      </w:r>
      <w:r>
        <w:rPr>
          <w:rFonts w:cs="Courier New" w:ascii="Courier New" w:hAnsi="Courier New"/>
          <w:bCs/>
          <w:sz w:val="24"/>
          <w:szCs w:val="24"/>
        </w:rPr>
        <w:t>11</w:t>
      </w:r>
      <w:r>
        <w:rPr>
          <w:rFonts w:cs="Courier New" w:ascii="Courier New" w:hAnsi="Courier New"/>
          <w:sz w:val="24"/>
          <w:szCs w:val="24"/>
        </w:rPr>
        <w:t>.</w:t>
      </w:r>
      <w:r>
        <w:rPr>
          <w:rFonts w:cs="Courier New" w:ascii="Courier New" w:hAnsi="Courier New"/>
          <w:bCs/>
          <w:sz w:val="24"/>
          <w:szCs w:val="24"/>
        </w:rPr>
        <w:t>2020    № 471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.Большое Солдатское</w:t>
      </w:r>
    </w:p>
    <w:p>
      <w:pPr>
        <w:pStyle w:val="Normal"/>
        <w:spacing w:lineRule="atLeast" w:line="200" w:before="0" w:after="1"/>
        <w:jc w:val="center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 бюджетной и налоговой политики муниципального района «Большесолдатский район» Курской области на 2021 и на плановый период 2022 и 2023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72 Бюджетного кодекса Российской Федерации, решением Представительного Собрания Большесолдатского района Курской области от 17 октября 2013 года №15/155-2 «Об утверждении Положения о бюджетном процессе в муниципальном районе «Большесолдатский район» Курской области» Администрация Большесолдатского района Курской области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е основные направления бюджетной и налоговой политики муниципального района «Большесолдатский район» Курской области на 2021 год и на плановый период 2022 и 2023 годов (далее – Основные направления бюджетной и налоговой полит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 Управлению финансов Администрации Большесолдатского района Курской области (Т.И. Козлитина) обеспечить формирование проекта  бюджета муниципального района «Большесолдатский район» Курской области на 2021 год и на плановый период 2022 и 2023 годов  с учетом Основных направлений бюджетной и налоговой поли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 Рекомендовать органам местного самоуправления муниципальных образований Большесолдатского района Курской области с целью проведения единой бюджетной политики в Большесолдатском районе Курской области при формировании местных бюджетов на 2021 год (на 2021 год и на плановый период 2022 и 2023 годов) учитывать Основные направления бюджетной и налоговой поли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 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солдатского района                                             В.П.Зай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jc w:val="center"/>
        <w:rPr/>
      </w:pPr>
      <w:r>
        <w:rPr>
          <w:caps/>
          <w:sz w:val="28"/>
          <w:szCs w:val="28"/>
        </w:rPr>
        <w:t>Утверждены</w:t>
      </w:r>
    </w:p>
    <w:p>
      <w:pPr>
        <w:pStyle w:val="Normal"/>
        <w:ind w:left="4395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ind w:left="3828" w:hanging="142"/>
        <w:jc w:val="center"/>
        <w:rPr/>
      </w:pPr>
      <w:r>
        <w:rPr>
          <w:sz w:val="28"/>
        </w:rPr>
        <w:t>Большесолдатского района Курской области</w:t>
      </w:r>
    </w:p>
    <w:p>
      <w:pPr>
        <w:pStyle w:val="Normal"/>
        <w:ind w:left="439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03.11. 2020 года  № 471___      </w:t>
      </w:r>
    </w:p>
    <w:p>
      <w:pPr>
        <w:pStyle w:val="Normal"/>
        <w:jc w:val="center"/>
        <w:rPr>
          <w:color w:val="FF0000"/>
          <w:sz w:val="28"/>
          <w:szCs w:val="24"/>
          <w:u w:val="single"/>
        </w:rPr>
      </w:pPr>
      <w:r>
        <w:rPr>
          <w:color w:val="FF0000"/>
          <w:sz w:val="28"/>
          <w:szCs w:val="24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НАПРАВ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и налоговой политики муниципального район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льшесолдатский район» Ку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highlight w:val="lightGray"/>
        </w:rPr>
      </w:pPr>
      <w:r>
        <w:rPr>
          <w:b/>
          <w:color w:val="FF0000"/>
          <w:sz w:val="28"/>
          <w:szCs w:val="28"/>
          <w:highlight w:val="lightGra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района «Большесолдатский район» Курской области на 2021 год и на плановый период 2022 и 2023 годов подготовлены в соответствии со статьей 172 Бюджетного кодекса Российской Федерации, статьей 11 решения Представительного Собрания Большесолдатского района Курской области от 17 октября 2013 года №15/155-2 «Об утверждении Положения о бюджетном процессе в муниципальном районе «Большесолдатский район» Кур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у бюджетной и налоговой политики на 2021 год и на плановый период 2022 и 2023 годов положены стратегические цели развития региона, сформированные в соответствии с приоритетными направлениями развития налоговой системы Российской Федерации в целях создания условий для расширения 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Посланием Президента Российской Федерации Федеральному Собранию Российской Федерации от 15 января 2020 года, Указом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,  Указом Президента Российской Федерации от 21 июля 2020 года №474 «О национальных целях развития Российской Федерации на период до 2030 года», Программой оздоровления муниципальных  финансов Большесолдатского района Курской области, утвержденной постановлением Администрации Большесолдатского района Курской области от 26.06.2019 года №295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Основные задачи бюджетной политики муниципального района «Большесолдатский район» </w:t>
      </w: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на 2021 год </w:t>
      </w:r>
      <w:r>
        <w:rPr>
          <w:b/>
          <w:sz w:val="28"/>
          <w:szCs w:val="28"/>
        </w:rPr>
        <w:t>и на плановый период 2022 и 2023 годов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Целью основных направлений бюджетной политики на 2021 год и на плановый период 2022 и 2023 годов является определение основных подходов к формированию характеристик и прогнозируемых параметров проекта бюджета муниципального района «Большесолдатский район» Курской области на 2021 год и на плановый период 2022 и 2023 годов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задачами бюджетной политики муниципального района «Большесолдатский район» Курской области на 2021 год и на плановый период 2022 и 2023 годов будут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формирование </w:t>
      </w:r>
      <w:r>
        <w:rPr>
          <w:sz w:val="28"/>
        </w:rPr>
        <w:t xml:space="preserve">бюджета </w:t>
      </w:r>
      <w:r>
        <w:rPr>
          <w:sz w:val="28"/>
          <w:szCs w:val="28"/>
          <w:lang w:val="en-US" w:eastAsia="en-US"/>
        </w:rPr>
        <w:t>муниципального района «Большесолдатский район» Курской области</w:t>
      </w:r>
      <w:r>
        <w:rPr>
          <w:sz w:val="28"/>
        </w:rPr>
        <w:t xml:space="preserve"> на основе </w:t>
      </w:r>
      <w:r>
        <w:rPr>
          <w:sz w:val="28"/>
          <w:szCs w:val="28"/>
          <w:lang w:val="en-US" w:eastAsia="en-US"/>
        </w:rPr>
        <w:t>муниципальных программ и достижение соответствующих результа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атегическая приоритизация расходов бюджета на реализацию национальных целей, определенных в указах Президента Российской Федерации от 7 мая 2018 года №204 и от 21 июля 2020 года №474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и оптимизации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эффективное управление муниципальным долгом муниципального района «Большесолдатский район» Курской области, направленное на сокращение стоимости  обслуживания муниципального долга путем обеспечения  приемлемых и экономически обоснованных объема и структуры муниципального долга Большесолдатского района Курской области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еспечение открытости  и прозрачности бюджетного процесса, доступности информации о муниципальных финансах  муниципального района «Большесолдатский район» Курской области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Основные задачи налоговой политики муниципального района «Большесолдатский район» </w:t>
      </w: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2021 год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м приоритетом </w:t>
      </w:r>
      <w:r>
        <w:rPr>
          <w:sz w:val="28"/>
          <w:szCs w:val="28"/>
        </w:rPr>
        <w:t xml:space="preserve">налоговой политики на 2021 год и на плановый период 2022 и 2023 годов является </w:t>
      </w:r>
      <w:r>
        <w:rPr>
          <w:bCs/>
          <w:sz w:val="28"/>
          <w:szCs w:val="28"/>
        </w:rPr>
        <w:t xml:space="preserve">обеспечение преемственности целей и задач налоговой политики предыдущего периода, </w:t>
      </w:r>
      <w:r>
        <w:rPr>
          <w:rFonts w:eastAsia="Calibri"/>
          <w:sz w:val="28"/>
          <w:szCs w:val="28"/>
          <w:lang w:eastAsia="en-US"/>
        </w:rPr>
        <w:t>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</w:t>
      </w:r>
      <w:r>
        <w:rPr>
          <w:bCs/>
          <w:sz w:val="28"/>
          <w:szCs w:val="28"/>
        </w:rPr>
        <w:t>, а также сохранение социальной стабильности в обществ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будут: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мобилизация резервов доходной базы консолидированного бюджета Большесолдатского района Курской области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мер налогового стимулирования, направленных на поддержку и реализацию инвестиционных проектов в целях обеспече</w:t>
        <w:softHyphen/>
        <w:t>ния привлекательности экономики Большесолдатского района Курской области для инвесторов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роста доходов консолидированного бюджета Большесолдатского района Курской области за счёт повышения эффективности администрирования действующих налоговых платежей и сборов; </w:t>
      </w:r>
    </w:p>
    <w:p>
      <w:pPr>
        <w:pStyle w:val="Style9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вовлечению граждан Российской Федерации в предпринимательскую деятельность и сокращение неформальной занятости, в том числе путем перехода граждан на применение налога на профессиональный доход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, природными ресурсами Большесолдатского района Курской области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ов местного самоуправления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, 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бюджета муниципального района «Большесолдатский район» Курской области и муниципальных образова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53:00Z</dcterms:created>
  <dc:creator>Alexandre Katalov</dc:creator>
  <dc:description/>
  <cp:keywords/>
  <dc:language>en-US</dc:language>
  <cp:lastModifiedBy>Бухгалтерия Централизованная</cp:lastModifiedBy>
  <cp:lastPrinted>2018-10-11T08:36:00Z</cp:lastPrinted>
  <dcterms:modified xsi:type="dcterms:W3CDTF">2020-11-03T10:53:00Z</dcterms:modified>
  <cp:revision>121</cp:revision>
  <dc:subject/>
  <dc:title>АДМИНИСТРАЦИЯ  КУРСКОЙ  ОБЛАСТИ</dc:title>
</cp:coreProperties>
</file>