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«» _______ 2020 года №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района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1 год и на плановый период 2022 и 2023 годов»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2 и 2023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3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318 822,311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-317 051,527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18 822,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17 051,527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18 822,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17 051,527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18 822,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17 051,527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18 822,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 051,527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18 822,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7 051,527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8 822,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7 051,527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8 822,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7 051,52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01:00Z</dcterms:created>
  <dc:creator>1</dc:creator>
  <dc:description/>
  <cp:keywords/>
  <dc:language>en-US</dc:language>
  <cp:lastModifiedBy>Бухгалтерия Централизованная</cp:lastModifiedBy>
  <cp:lastPrinted>2016-11-25T17:01:00Z</cp:lastPrinted>
  <dcterms:modified xsi:type="dcterms:W3CDTF">2020-11-13T06:57:00Z</dcterms:modified>
  <cp:revision>87</cp:revision>
  <dc:subject/>
  <dc:title>Приложение №1</dc:title>
</cp:coreProperties>
</file>