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 »  _______ 2020 года №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1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5,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5,10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49,9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0,85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079,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80,91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27,3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70,3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43,39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03,0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65,1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13,742    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54,9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3,59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 805,3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 277,6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Бухгалтерия Централизованная</cp:lastModifiedBy>
  <cp:lastPrinted>2019-12-25T08:19:00Z</cp:lastPrinted>
  <dcterms:modified xsi:type="dcterms:W3CDTF">2020-11-13T06:17:00Z</dcterms:modified>
  <cp:revision>51</cp:revision>
  <dc:subject/>
  <dc:title>Приложение №1</dc:title>
</cp:coreProperties>
</file>