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» ________ 2020 года №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1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907,933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907,933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14 728,422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14 728,422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14 728,422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4 728,422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636,355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636,355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7 636,35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7 636,3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10-12-23T13:49:00Z</cp:lastPrinted>
  <dcterms:modified xsi:type="dcterms:W3CDTF">2020-11-13T06:51:00Z</dcterms:modified>
  <cp:revision>143</cp:revision>
  <dc:subject/>
  <dc:title>Приложение №1</dc:title>
</cp:coreProperties>
</file>