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23» декабря 2019 года №4/20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0 год и на плановый период 2021 и 2022 годо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23» декабря 2019 года №4/20-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0 год и на плановый период 2021 и 2022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19-12-25T12:28:00Z</cp:lastPrinted>
  <dcterms:modified xsi:type="dcterms:W3CDTF">2020-07-22T10:47:00Z</dcterms:modified>
  <cp:revision>24</cp:revision>
  <dc:subject/>
  <dc:title/>
</cp:coreProperties>
</file>