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7» октября 2020 года №5/37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0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 110,289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110,289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83 627,699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83 627,699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83 627,69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83 627,699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 737,988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 737,988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0 737,98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0 737,98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10-12-23T13:49:00Z</cp:lastPrinted>
  <dcterms:modified xsi:type="dcterms:W3CDTF">2020-10-30T10:03:00Z</dcterms:modified>
  <cp:revision>147</cp:revision>
  <dc:subject/>
  <dc:title>Приложение №1</dc:title>
</cp:coreProperties>
</file>