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декабря 2019 года №4/20-4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1-2022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1-2022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1году,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2 году,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19-12-25T05:17:00Z</dcterms:modified>
  <cp:revision>34</cp:revision>
  <dc:subject/>
  <dc:title>Приложение №9</dc:title>
</cp:coreProperties>
</file>