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15» мая 2020 года №3/10-4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«Об исполнении бюджета муниципального района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Большесолдатский район» Курской области за 2019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за 2019 год по кодам классификации источ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14 094,17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 094,172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0 646,06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 551,891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 551,89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 551,89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6 551,89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0-03-30T10:56:00Z</cp:lastPrinted>
  <dcterms:modified xsi:type="dcterms:W3CDTF">2020-05-15T12:29:00Z</dcterms:modified>
  <cp:revision>149</cp:revision>
  <dc:subject/>
  <dc:title>Приложение №1</dc:title>
</cp:coreProperties>
</file>