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«15»  мая 2020 года №3/10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7850, Курская обл., с. Большое Солдатское, ул. Мира,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19 год по доходам в сумме      440 646,063 тыс. рублей, по расходам в сумме 426 551,891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14 094,172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19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19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19 год по разделам, подразделам, целевым статьям (муниципальным программам и непрогра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19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19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55:00Z</dcterms:created>
  <dc:creator>1</dc:creator>
  <dc:description/>
  <cp:keywords/>
  <dc:language>en-US</dc:language>
  <cp:lastModifiedBy>Бухгалтерия Централизованная</cp:lastModifiedBy>
  <cp:lastPrinted>2020-04-06T14:17:00Z</cp:lastPrinted>
  <dcterms:modified xsi:type="dcterms:W3CDTF">2020-05-15T12:22:00Z</dcterms:modified>
  <cp:revision>115</cp:revision>
  <dc:subject/>
  <dc:title>Приложение №1</dc:title>
</cp:coreProperties>
</file>