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«  »          2020 года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850, Курская обл., с. Большое Солдатское, ул. Мира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урской области за 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района «Большесолдатский район» Курской области за 2019 год по доходам в сумме      440 646,063 тыс. рублей, по расходам в сумме 426 551,891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профицит бюджета муниципального района) в сумме 14 094,172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источников финансирования дефицита бюджета муниципального района за 2019 год по кодам классификации источников финансирования дефицитов бюджетов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ходов бюджета муниципального района за 2019 год по кодам классификации доходов бюджетов согласно приложению №2 к настоящему решению;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расходов бюджета муниципального района за 2019 год по разделам, подразделам, целевым статьям (муниципальным программам и непрограмным направлениям деятельности), группам видов расходов классификации расходов бюджетов согласно приложению №3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расходов бюджета муниципального района за 2019 год по ведомственной структуре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юджетных ассигнований на реализацию муниципальных программ бюджета муниципального района за 2019 год согласно приложению №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е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ской области                                                                        В.П. Зайцев                             </w:t>
      </w:r>
    </w:p>
    <w:sectPr>
      <w:type w:val="nextPage"/>
      <w:pgSz w:w="11906" w:h="16838"/>
      <w:pgMar w:left="102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55:00Z</dcterms:created>
  <dc:creator>1</dc:creator>
  <dc:description/>
  <cp:keywords/>
  <dc:language>en-US</dc:language>
  <cp:lastModifiedBy>Бухгалтерия Централизованная</cp:lastModifiedBy>
  <cp:lastPrinted>2020-04-06T14:17:00Z</cp:lastPrinted>
  <dcterms:modified xsi:type="dcterms:W3CDTF">2020-04-06T11:19:00Z</dcterms:modified>
  <cp:revision>114</cp:revision>
  <dc:subject/>
  <dc:title>Приложение №1</dc:title>
</cp:coreProperties>
</file>