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 27.02.2020 года №2/7-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110,289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110,28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00 098,266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00 098,266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00 098,26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 098,266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208,55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208,55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 208,55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7 208,5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02-28T12:23:00Z</dcterms:modified>
  <cp:revision>139</cp:revision>
  <dc:subject/>
  <dc:title>Приложение №1</dc:title>
</cp:coreProperties>
</file>