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3» декабря 2019 года №4/20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 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0 год и на плановый период 2021 и 2022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7» февраля 2020 года №2/7-4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20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 110,289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 110,289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500 098,266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500 098,266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500 098,266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0 098,266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 208,555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 208,555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7 208,555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7 208,55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1</dc:creator>
  <dc:description/>
  <cp:keywords/>
  <dc:language>en-US</dc:language>
  <cp:lastModifiedBy>Бухгалтерия Централизованная</cp:lastModifiedBy>
  <cp:lastPrinted>2010-12-23T13:49:00Z</cp:lastPrinted>
  <dcterms:modified xsi:type="dcterms:W3CDTF">2020-02-28T10:17:00Z</dcterms:modified>
  <cp:revision>138</cp:revision>
  <dc:subject/>
  <dc:title>Приложение №1</dc:title>
</cp:coreProperties>
</file>