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в редакции от 17.01.2019 года №1/1-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едакции от 26.04.2019 года №4/14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9.08.2019 года №8/33-3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от 30.10.2019 года № 3/10-4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5.12.2019 года №5/23-4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43 239,963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43 239,96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43 239,96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43 239,96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256,07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 256,07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 256,079</w:t>
            </w:r>
          </w:p>
        </w:tc>
      </w:tr>
      <w:tr>
        <w:trPr>
          <w:trHeight w:val="4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 256,07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Nina</cp:lastModifiedBy>
  <cp:lastPrinted>2010-12-23T13:49:00Z</cp:lastPrinted>
  <dcterms:modified xsi:type="dcterms:W3CDTF">2020-01-10T08:13:00Z</dcterms:modified>
  <cp:revision>118</cp:revision>
  <dc:subject/>
  <dc:title>Приложение №1</dc:title>
</cp:coreProperties>
</file>