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19»  декабря  2018 года №8/40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/>
      </w:pPr>
      <w:r>
        <w:rPr>
          <w:sz w:val="26"/>
          <w:szCs w:val="26"/>
        </w:rPr>
        <w:t>(в редакции от 17.01.2019 года №1/1-3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6.04.2019 года №4/14-3,</w:t>
      </w:r>
    </w:p>
    <w:p>
      <w:pPr>
        <w:pStyle w:val="Normal"/>
        <w:rPr/>
      </w:pPr>
      <w:r>
        <w:rPr>
          <w:sz w:val="26"/>
          <w:szCs w:val="26"/>
        </w:rPr>
        <w:t>в редакции от 29.08.2019 года №8/33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30.10.2019 года №3/10-4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25.12.2019 года №5/23-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441 239,963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муниципального района на 2019 год в сумме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54 256,079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 дефицит бюджета муниципального района в сумме 13 016,116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472 097,244 тыс. рублей, на 2021 год в сумме   309 240,03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472 097,244 тыс. рублей, в том числе условно утвержденные расходы в сумме  6 258,884 тыс.рублей, на 2021 год в сумме 309 200,252 тыс. рублей, в том числе условно утвержденные расходы в сумме 6 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 969,811тыс. рублей, на 2020 год в сумме 19 817,239 тыс. рублей и на 2021 год в сумме  19 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 год в сумме 26,0 тыс. рублей, на 2020 год в сумме 90 тыс. рублей, на 2021 год в сумме 9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10 794,142 тыс. рублей, в том числе за счет неиспользованных остатков бюджетных ассигнований дорожного фонда Большесолдатского района прошлых лет в сумме 2 278,803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70 000,000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) распределения средств, предусмотренных в составе утвержденных ассигнований  по подразделу«Другие общегосударственные расходы» раздела «Общегосударственные вопросы» в сумме 10 896,403 тыс. рублей, в том числе: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решение вопросов Администрации Большесолдатского района Курской области в сумме 91,608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обеспечение доли софинансирования за счет средств бюджета в сумме 10 804,795 тыс. рублей.                                                                 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6.Администрация Большесолдатского района Курской области не вправе  принимать решения об увеличении общей численности работников муниципальных учреждений и органов местного самоуправления, за исключением случаев необходимости увеличения численности работников органов местного самоуправления, осуществляющих переданные полномочия Курской области и новые полномочия муниципального образования, возникшие в результате разграничения полномочий между органами государственной власти Российской Федерации, субъектов Российской Федерации, органами местного самоуправления, а также увеличения численности работников муниципальных учреждений в результате ввода в эксплуатацию объектов, находящихся в муниципальной собственности, либо в результате передачи указанных объектов из федеральной или государственной собственности субъекта Российской Федерации в собственность муниципального образования, без согласования указанного увеличения с комитетом финансов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7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9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а местных бюдже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б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блюдение органом местного самоуправления,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Настоящее решение вступает в силу с 1 января 2019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0.Утвердить распределение иных межбюджетных трансфертов на исполнение переданных полномочий муниципального района «Большесолдатский район» Курской области бюджетам поселений на 2019 год в сумме 1 818,205 тыс. рублей согласно приложению №19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49:00Z</dcterms:created>
  <dc:creator>1</dc:creator>
  <dc:description/>
  <cp:keywords/>
  <dc:language>en-US</dc:language>
  <cp:lastModifiedBy>Бухгалтерия Централизованная</cp:lastModifiedBy>
  <cp:lastPrinted>2017-07-18T14:26:00Z</cp:lastPrinted>
  <dcterms:modified xsi:type="dcterms:W3CDTF">2020-01-16T05:22:00Z</dcterms:modified>
  <cp:revision>61</cp:revision>
  <dc:subject/>
  <dc:title>Приложение №1</dc:title>
</cp:coreProperties>
</file>