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19» декабря 2018 года №8/40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9.08.2019 года № 8/33-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19» декабря 2018 года №8/40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9.08.2019 года № 8/33-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82"/>
        <w:gridCol w:w="694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769"/>
        <w:gridCol w:w="177"/>
      </w:tblGrid>
      <w:tr>
        <w:trPr>
          <w:tblHeader w:val="true"/>
          <w:trHeight w:val="1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4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13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3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8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1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2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1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4052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5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540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51030 02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05 0000 15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9-11-07T06:51:00Z</dcterms:modified>
  <cp:revision>141</cp:revision>
  <dc:subject/>
  <dc:title/>
</cp:coreProperties>
</file>