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9» декабря 2018 года №8/40-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  муниципального района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19 год и на плановый период 2020 и 2021 годов»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  <w:szCs w:val="20"/>
        </w:rPr>
        <w:t>(в редакции от 26.04.2019 года №4/14-3,</w:t>
      </w:r>
    </w:p>
    <w:p>
      <w:pPr>
        <w:pStyle w:val="Normal"/>
        <w:jc w:val="right"/>
        <w:rPr/>
      </w:pPr>
      <w:r>
        <w:rPr>
          <w:sz w:val="20"/>
          <w:szCs w:val="20"/>
        </w:rPr>
        <w:t>в редакции от 29.08.2019 года №8/33-3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от 30.10.2019 года № 3/10-4,</w:t>
      </w:r>
    </w:p>
    <w:p>
      <w:pPr>
        <w:pStyle w:val="Normal"/>
        <w:jc w:val="right"/>
        <w:rPr/>
      </w:pPr>
      <w:r>
        <w:rPr>
          <w:sz w:val="20"/>
          <w:szCs w:val="20"/>
        </w:rPr>
        <w:t>в редакции от 25.12.2019 года №5/23-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0 и 2021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1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472 097,244</w:t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309 240,03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26"/>
                <w:szCs w:val="26"/>
              </w:rPr>
              <w:t>-472 097,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40,03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26"/>
                <w:szCs w:val="26"/>
              </w:rPr>
              <w:t>-472 097,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40,03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26"/>
                <w:szCs w:val="26"/>
              </w:rPr>
              <w:t>-472 097,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40,03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72 097,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9 240,03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 097,2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9 240,032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472 097,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09 240,032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472 097,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 240,03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Nina</cp:lastModifiedBy>
  <cp:lastPrinted>2016-11-25T17:01:00Z</cp:lastPrinted>
  <dcterms:modified xsi:type="dcterms:W3CDTF">2020-01-10T08:13:00Z</dcterms:modified>
  <cp:revision>64</cp:revision>
  <dc:subject/>
  <dc:title>Приложение №1</dc:title>
</cp:coreProperties>
</file>