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«23»  декабря 2019 года №4/20-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урской области на 2020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 период 2021 и 2022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Большесолдатский район»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9,1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9,13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94,1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94,10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96,7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96,77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77,2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77,28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4,53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4,53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12,48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12,483     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8,9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18,9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 313,3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313,30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0:00Z</dcterms:created>
  <dc:creator>1</dc:creator>
  <dc:description/>
  <cp:keywords/>
  <dc:language>en-US</dc:language>
  <cp:lastModifiedBy>Nina</cp:lastModifiedBy>
  <cp:lastPrinted>2019-12-21T16:37:00Z</cp:lastPrinted>
  <dcterms:modified xsi:type="dcterms:W3CDTF">2019-12-24T06:29:00Z</dcterms:modified>
  <cp:revision>42</cp:revision>
  <dc:subject/>
  <dc:title>Приложение №1</dc:title>
</cp:coreProperties>
</file>