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от «23 » декабря 2019 года №4/20-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 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«Большесолдатский  район»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0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979,660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79,660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77 298,764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77 298,764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77 298,76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7 298,764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278,424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278,424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278,42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278,42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Nina</cp:lastModifiedBy>
  <cp:lastPrinted>2010-12-23T13:49:00Z</cp:lastPrinted>
  <dcterms:modified xsi:type="dcterms:W3CDTF">2019-12-24T06:46:00Z</dcterms:modified>
  <cp:revision>126</cp:revision>
  <dc:subject/>
  <dc:title>Приложение №1</dc:title>
</cp:coreProperties>
</file>