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«__» _______ 2019 года 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20 год  и на плановый период 2021 и 2022 годов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«__» _______ 2019 года №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20 год  и на плановый период 2021 и 2022 годов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82"/>
        <w:gridCol w:w="694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769"/>
        <w:gridCol w:w="177"/>
      </w:tblGrid>
      <w:tr>
        <w:trPr>
          <w:tblHeader w:val="true"/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4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  также средства от продажи права    на заключение  договор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4051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4052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40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8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600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05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** Главными администраторами доходов, администраторами доходов </w:t>
      </w:r>
      <w:r>
        <w:rPr/>
        <w:t>по 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40:00Z</dcterms:created>
  <dc:creator>Tanya</dc:creator>
  <dc:description/>
  <cp:keywords/>
  <dc:language>en-US</dc:language>
  <cp:lastModifiedBy>Валентина Васильевна</cp:lastModifiedBy>
  <cp:lastPrinted>2011-11-17T16:08:00Z</cp:lastPrinted>
  <dcterms:modified xsi:type="dcterms:W3CDTF">2019-11-15T06:10:00Z</dcterms:modified>
  <cp:revision>4</cp:revision>
  <dc:subject/>
  <dc:title/>
</cp:coreProperties>
</file>