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от « » _________ 2019 года №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 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«Большесолдатский  район»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0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979,660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979,660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38 091,117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38 091,117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38 091,117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8 091,117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 070,777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 070,777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 070,777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 070,77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1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9-11-13T06:45:00Z</dcterms:modified>
  <cp:revision>123</cp:revision>
  <dc:subject/>
  <dc:title>Приложение №1</dc:title>
</cp:coreProperties>
</file>