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» _______ 2019 года №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  муиципального района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0 год и на плановый период 2021 и 2022 годов»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2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334 997,588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340 958,01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4 997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40 958,016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4 997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40 958,01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4 997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40 958,016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4 997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0 958,01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34 997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 958,016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4 997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 958,016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4 997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 958,01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1:00Z</dcterms:created>
  <dc:creator>1</dc:creator>
  <dc:description/>
  <cp:keywords/>
  <dc:language>en-US</dc:language>
  <cp:lastModifiedBy>Валентина Васильевна</cp:lastModifiedBy>
  <cp:lastPrinted>2016-11-25T17:01:00Z</cp:lastPrinted>
  <dcterms:modified xsi:type="dcterms:W3CDTF">2019-11-13T07:06:00Z</dcterms:modified>
  <cp:revision>75</cp:revision>
  <dc:subject/>
  <dc:title>Приложение №1</dc:title>
</cp:coreProperties>
</file>