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19 год и на плановый период 2020 и 2021 годов» </w:t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0"/>
          <w:szCs w:val="20"/>
        </w:rPr>
        <w:t>(в редакции от 26.04.2019 года №4/14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9.08.2019 года №8/33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30.10.2019 года № 3/10-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36 806,294</w:t>
            </w:r>
          </w:p>
          <w:p>
            <w:pPr>
              <w:pStyle w:val="Normal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 806,29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436 806,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40,03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9-11-07T11:29:00Z</dcterms:modified>
  <cp:revision>61</cp:revision>
  <dc:subject/>
  <dc:title>Приложение №1</dc:title>
</cp:coreProperties>
</file>