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«19» декабря 2018 года №8/40-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 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«Большесолдатский 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в редакции от 17.01.2019 года №1/1-3,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в редакции от 26.04.2019 года №4/14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29.08.2019 года №8/33-3,</w:t>
      </w:r>
    </w:p>
    <w:p>
      <w:pPr>
        <w:pStyle w:val="Normal"/>
        <w:jc w:val="right"/>
        <w:rPr/>
      </w:pPr>
      <w:r>
        <w:rPr>
          <w:sz w:val="20"/>
          <w:szCs w:val="20"/>
        </w:rPr>
        <w:t>в редакции от 30.10.2019 года № 3/10-4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16,11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447 045,639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447 045,639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-447 045,63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-447 045,639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61,755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 061,755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 061,75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 061,75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9-11-07T11:29:00Z</dcterms:modified>
  <cp:revision>115</cp:revision>
  <dc:subject/>
  <dc:title>Приложение №1</dc:title>
</cp:coreProperties>
</file>