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 » октября 2019 года №3/1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 в решение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9 год и на плановый период 2020 и 2021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6 806,2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40,03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9-11-07T11:54:00Z</dcterms:modified>
  <cp:revision>58</cp:revision>
  <dc:subject/>
  <dc:title>Приложение №1</dc:title>
</cp:coreProperties>
</file>