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19» декабря 2018 года №8/40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19 год 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9.08.2019 года № 8/33-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19» декабря 2018 года №8/40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19 год  и на плановый период 2020 и 2021 год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9.08.2019 года № 8/33-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4051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4052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выступают получатели средств бюджетов муниципальных районов  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001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9:00Z</dcterms:created>
  <dc:creator>Tanya</dc:creator>
  <dc:description/>
  <cp:keywords/>
  <dc:language>en-US</dc:language>
  <cp:lastModifiedBy>Валентина Васильевна</cp:lastModifiedBy>
  <cp:lastPrinted>2011-11-17T16:08:00Z</cp:lastPrinted>
  <dcterms:modified xsi:type="dcterms:W3CDTF">2019-09-06T07:52:00Z</dcterms:modified>
  <cp:revision>139</cp:revision>
  <dc:subject/>
  <dc:title/>
</cp:coreProperties>
</file>