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от 17.01.2019 года №1/1-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4 664,583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404 664,58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404 664,58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404 664,58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680,69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680,6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680,6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680,6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9-03T07:28:00Z</dcterms:modified>
  <cp:revision>111</cp:revision>
  <dc:subject/>
  <dc:title>Приложение №1</dc:title>
</cp:coreProperties>
</file>