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Приложение  № 1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«19» декабря 2018 года №8/40-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райо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урской области на 2019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и на плановый  период  2020 и 2021 годов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межбюджетных трансфертов, передаваемых  из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бюджетам поселений в виде дот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овый период 2020 и 2021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131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60"/>
        <w:gridCol w:w="1834"/>
        <w:gridCol w:w="1926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0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4,33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4,03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0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7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31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77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48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35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03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82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19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91</w:t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65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3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39,02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1,1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40:00Z</dcterms:created>
  <dc:creator>1</dc:creator>
  <dc:description/>
  <cp:keywords/>
  <dc:language>en-US</dc:language>
  <cp:lastModifiedBy>Валентина Васильевна</cp:lastModifiedBy>
  <cp:lastPrinted>2014-11-14T14:40:00Z</cp:lastPrinted>
  <dcterms:modified xsi:type="dcterms:W3CDTF">2018-12-21T09:22:00Z</dcterms:modified>
  <cp:revision>30</cp:revision>
  <dc:subject/>
  <dc:title>Приложение №1</dc:title>
</cp:coreProperties>
</file>