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9 год и на плановый период 2020 и 2021 годов»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>(в редакции от 26.04.2019 года №4/14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9.08.2019 года №8/33-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37 453,729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453,7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453,7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37 453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00,2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9-09-05T13:07:00Z</dcterms:modified>
  <cp:revision>55</cp:revision>
  <dc:subject/>
  <dc:title>Приложение №1</dc:title>
</cp:coreProperties>
</file>