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от « 29» августа 2019 года №8/33-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«О внесении изменений в решение Представительного Собрания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Большесолдатского района «Курской области «О бюджете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муниципального района Большесолдатский  район»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9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13 016,116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016,116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  404 664,583</w:t>
            </w:r>
          </w:p>
        </w:tc>
      </w:tr>
      <w:tr>
        <w:trPr>
          <w:trHeight w:val="3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 404 664,583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04 664,58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04 664,583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7 680,699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 680,69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 680,69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 680,6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9-08-30T08:15:00Z</dcterms:modified>
  <cp:revision>112</cp:revision>
  <dc:subject/>
  <dc:title>Приложение №1</dc:title>
</cp:coreProperties>
</file>