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29 » августа 2019 года №8/33-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внесении изменений  в решение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 «О бюджет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муниципального района «Большесолдатский район» Кур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на 2019 год и на плановый период 2020 и 2021 годов» 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муниципального района «Большесолдат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на плановый период 2020 и 2021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1620"/>
        <w:gridCol w:w="1620"/>
      </w:tblGrid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мма (тыс.руб.) на 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 2021 год</w:t>
            </w:r>
          </w:p>
        </w:tc>
      </w:tr>
      <w:tr>
        <w:trPr>
          <w:trHeight w:val="5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337 453,7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>-309 200,252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337 453,7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309 200,252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337 453,7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309 200,252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337 453,7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309 200,252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37 453,7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9 200,252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 453,7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09 200,252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37 453,7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09 200,252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37 453,7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 200,25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64" w:right="73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3:01:00Z</dcterms:created>
  <dc:creator>1</dc:creator>
  <dc:description/>
  <cp:keywords/>
  <dc:language>en-US</dc:language>
  <cp:lastModifiedBy>Валентина Васильевна</cp:lastModifiedBy>
  <cp:lastPrinted>2016-11-25T17:01:00Z</cp:lastPrinted>
  <dcterms:modified xsi:type="dcterms:W3CDTF">2019-08-30T08:16:00Z</dcterms:modified>
  <cp:revision>53</cp:revision>
  <dc:subject/>
  <dc:title>Приложение №1</dc:title>
</cp:coreProperties>
</file>