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» __________ 2019 года №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 з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за 2018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дефицита-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6 049,061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0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60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60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60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60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600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6 795,661</w:t>
            </w:r>
          </w:p>
        </w:tc>
      </w:tr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7 551,434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7 551,434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7 551,434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7 551,434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 755,773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 755,77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 755,77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 755,77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0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9-02-12T06:54:00Z</dcterms:modified>
  <cp:revision>46</cp:revision>
  <dc:subject/>
  <dc:title>Приложение №1</dc:title>
</cp:coreProperties>
</file>