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lang w:val="en-US" w:eastAsia="en-US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</w:t>
      </w: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« 29 » мая   2019 года №5/23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850, Курская обл., с. Большое Солдатское, ул. Мира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урской области за  2018 г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Курской области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муниципального района «Большесолдатский район» Курской области за 2018 год по доходам в сумме      396 804,834 тыс. рублей, по расходам в сумме 390 755,773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 рублей с превышением доходов над расходами (профицит бюджета муниципального района) в сумме 6 049,061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о источникам внутреннего финансирования дефицита бюджета муници-пального района за 2018 год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 поступлениям доходов в бюджет муниципального района за 2018 год согласно приложению №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 распределению расходов бюджета муниципального района за 2018 год по группам видов расходов классификации расходов бюджета муниципального района 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о ведомственной структуре расходов бюджета муниципального района за 2018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по размерам финансовой помощи, передаваемой из бюджета муниципаль-ного района бюджетам поселений в 2018 году, согласно приложению №5 к настоящему решению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о исполнению бюджетных ассигнований на реализацию муниципальных программ бюджета муниципального района за 2018 год,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                            М.Л.Ро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Большесолдатского района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рской области                                                                            В.П. Зайцев                             </w:t>
      </w:r>
    </w:p>
    <w:sectPr>
      <w:type w:val="nextPage"/>
      <w:pgSz w:w="11906" w:h="16838"/>
      <w:pgMar w:left="102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55:00Z</dcterms:created>
  <dc:creator>1</dc:creator>
  <dc:description/>
  <cp:keywords/>
  <dc:language>en-US</dc:language>
  <cp:lastModifiedBy>user</cp:lastModifiedBy>
  <cp:lastPrinted>2017-04-12T11:10:00Z</cp:lastPrinted>
  <dcterms:modified xsi:type="dcterms:W3CDTF">2019-05-29T12:29:00Z</dcterms:modified>
  <cp:revision>83</cp:revision>
  <dc:subject/>
  <dc:title>Приложение №1</dc:title>
</cp:coreProperties>
</file>