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УРСКОЙ ОБЛАСТИ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«28» марта  2024 №_34/224-4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7850, Ку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го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Представительного Собрания Большесолдатского района Курской области от 21 декабря 2023 года №31/190-4 «О бюджете муниципального района «Большесолдатский район» Курской области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подпункте 1 слова «496 852,380 тыс. рублей» заменить </w:t>
      </w:r>
      <w:r>
        <w:rPr>
          <w:color w:val="000000"/>
          <w:sz w:val="28"/>
          <w:szCs w:val="28"/>
        </w:rPr>
        <w:t xml:space="preserve">словами      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99 482,312 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2 слова «509 820,380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558 787,165 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 подпункте 3 слова «12 968,000 тыс. рублей» заменить словами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59 304,853 </w:t>
      </w:r>
      <w:r>
        <w:rPr>
          <w:sz w:val="28"/>
          <w:szCs w:val="28"/>
        </w:rPr>
        <w:t xml:space="preserve">тыс. рублей.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В пункте 2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1 слова «517 711,463 тыс. рублей» заменить </w:t>
      </w:r>
      <w:r>
        <w:rPr>
          <w:color w:val="000000"/>
          <w:sz w:val="28"/>
          <w:szCs w:val="28"/>
        </w:rPr>
        <w:t xml:space="preserve">словами 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«560 526,255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пункте 2 слова «517 711,463 тыс. рублей» заменить </w:t>
      </w:r>
      <w:r>
        <w:rPr>
          <w:color w:val="000000"/>
          <w:sz w:val="28"/>
          <w:szCs w:val="28"/>
        </w:rPr>
        <w:t>словами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560 526,255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82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В пункте 11 слова «8816,300 тыс. рублей» заменить словами «23 556,467 тыс. рублей»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Пункт 18 изложить в следующей редакции: </w:t>
      </w:r>
    </w:p>
    <w:p>
      <w:pPr>
        <w:pStyle w:val="Style19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в соответствии с пунктом 3 статьи 217 Бюджетного кодекса Российской Федерации в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решение вопросов Администрации Большесолдатского района Курской област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32367,01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лей, в том числе:</w:t>
      </w:r>
    </w:p>
    <w:p>
      <w:pPr>
        <w:pStyle w:val="Style19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решение вопросов Администрации Большесолдатского района Курской области в сумме 30 367,014 тыс. рублей,</w:t>
      </w:r>
    </w:p>
    <w:p>
      <w:pPr>
        <w:pStyle w:val="Style19"/>
        <w:widowControl w:val="false"/>
        <w:suppressAutoHyphens w:val="true"/>
        <w:ind w:firstLine="709"/>
        <w:jc w:val="both"/>
        <w:rPr/>
      </w:pPr>
      <w:r>
        <w:rPr>
          <w:rFonts w:eastAsia="Courier New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000,000 тыс. рублей на софинансирование строительства муниципального казенного общеобразовательного учреждения «Саморядовская средняя общеобразовательная школа» Большесолдатского района Кур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 Приложения №1,2,3,4,5,6,7,8,15,16 </w:t>
      </w:r>
      <w:r>
        <w:rPr>
          <w:sz w:val="28"/>
          <w:szCs w:val="28"/>
        </w:rPr>
        <w:t>изложить в новой редакции (прилагаю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стоящее решение вступает в силу со дня подпис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bo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kur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Большесолдат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й области                                                                                В.П. Зайце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0:00Z</dcterms:created>
  <dc:creator>1</dc:creator>
  <dc:description/>
  <cp:keywords/>
  <dc:language>en-US</dc:language>
  <cp:lastModifiedBy>PS</cp:lastModifiedBy>
  <cp:lastPrinted>2021-03-15T15:22:00Z</cp:lastPrinted>
  <dcterms:modified xsi:type="dcterms:W3CDTF">2024-04-15T09:14:00Z</dcterms:modified>
  <cp:revision>404</cp:revision>
  <dc:subject/>
  <dc:title>Приложение №1</dc:title>
</cp:coreProperties>
</file>