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6» апреля 2019 года №4/14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в решение Представительного Собра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«Курской области «О бюджете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367 216,79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367 21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9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232,9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4-29T07:57:00Z</dcterms:modified>
  <cp:revision>107</cp:revision>
  <dc:subject/>
  <dc:title>Приложение №1</dc:title>
</cp:coreProperties>
</file>