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 26» апреля 2019 года № 4/14-3   </w:t>
      </w:r>
    </w:p>
    <w:p>
      <w:pPr>
        <w:pStyle w:val="Normal"/>
        <w:rPr/>
      </w:pPr>
      <w:r>
        <w:rPr/>
        <w:t>307850, Курская обл., 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внесении изменений 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тавительного Собра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ьшесолдатского района Ку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на 2019 год и на плановый период 2020 и 2021 годов»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ти в решение Представительного Собрания Большесолдатского района Курской области от 19 декабря 2018 года № 8/40-3 «О бюджете муниципального района «Большесолдатский район» Курской области на 2019 год и на плановый период 2020 и 2021 годов» (газета «Народная газета» от 28 декабря 2018года №52), от 17 января 2019 года № 1/1-3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В пункте 1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слова «327 615,976» заменить словами «365 216,790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подпункте 2 слова «328 861,634» заменить словами «378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232,906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В пункте 2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подпункте 1 слова «306 244,009» и «309 118,353» заменить словами «331 939,297» и «309 200,252» соответственно;</w:t>
      </w:r>
    </w:p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в подпункте 2 слова «306 244,009» и «309 118,353» заменить словами «331 939,297» и «309 200,252» соответственно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 Утвердить дефицит бюджета муниципального района в сумме 13 016,116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 Пункт 12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2. Утвердить величину резервного фонда Администрации Большесолдатского района Курской области на 2019 год в сумме 50 тыс. рублей, на 2020 год в сумме 90 тыс. рублей, на 2021 год в сумме 90 тыс. рублей»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 В пункте 13 слова «7 594,905 тыс. рублей» заменить словами «9 873,708 тыс. рублей, в том числе за счет неиспользованных остатков бюджетных ассигнований дорожного фонда Большесолдатского района прошлых лет в сумме 2 278,803 тыс. рублей».</w:t>
      </w:r>
    </w:p>
    <w:p>
      <w:pPr>
        <w:pStyle w:val="Normal"/>
        <w:ind w:firstLine="709"/>
        <w:rPr/>
      </w:pPr>
      <w:r>
        <w:rPr>
          <w:sz w:val="27"/>
          <w:szCs w:val="27"/>
        </w:rPr>
        <w:t>6. Подпункт 4 пункта 2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4) распределения средств, предусмотренных в составе утвержденных ассигнований по подразделу «Другие общегосударственные расходы» раздела «Общегосударственные вопросы» в сумме 17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812,237 тыс.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ешение вопросов Администрации Большесолдатского района Курской области в сумме 350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обеспечение доли софинансирования за счет средств бюджета района в сумме 17 462,237 тыс. рублей».</w:t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 Пункт 26 изложить в следующей редакции:</w:t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26. Администрация Большесолдатского района Курской области не вправе принимать решения об увеличении общей численности работников муниципальных учреждений и органов местного самоуправления, за исключением случаев необходимости увеличения численности работников органов местного самоуправления, осуществляющих переданные полномочия Курской области и новые полномочия муниципального образования, возникшие в результате разграничения полномочий между органами государственной власти Российской Федерации, субъектов Российской Федерации, органами местного самоуправления, а также увеличения численности работников муниципальных учреждений в результате ввода в эксплуатацию объектов, находящихся в муниципальной собственности, либо в результате передачи указанных объектов из федеральной или государственной собственности субъекта Российской Федерации в собственность муниципального образования, без согласования указанного увеличения с комитетом финансов Курской области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 </w:t>
      </w:r>
      <w:r>
        <w:rPr>
          <w:color w:val="000000"/>
          <w:sz w:val="27"/>
          <w:szCs w:val="27"/>
        </w:rPr>
        <w:t>Решение дополнить пунктом 30 следующего содержания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0. Утвердить распределение иных межбюджетных трансфертов на исполнение переданных полномочий муниципального района «Большесолдатский район» Курской области бюджетам поселений на 2019 год в сумме 1818,205 тыс. рублей согласно приложению №19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 Приложения №1,2,5,6,7,8,9,10,17,18 изложить в новой редакции (прилагаютс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 Настоящее решение вступает в силу со дня его опубликов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bo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kur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льшесолдат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урской области                                                                               М.Л. Ром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   В.П. Зайце</w:t>
      </w:r>
      <w:r>
        <w:rPr>
          <w:sz w:val="28"/>
          <w:szCs w:val="28"/>
        </w:rPr>
        <w:t>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50:00Z</dcterms:created>
  <dc:creator>1</dc:creator>
  <dc:description/>
  <cp:keywords/>
  <dc:language>en-US</dc:language>
  <cp:lastModifiedBy>Валентина Васильевна</cp:lastModifiedBy>
  <cp:lastPrinted>2019-04-25T15:13:00Z</cp:lastPrinted>
  <dcterms:modified xsi:type="dcterms:W3CDTF">2019-04-29T07:54:00Z</dcterms:modified>
  <cp:revision>66</cp:revision>
  <dc:subject/>
  <dc:title>Приложение №1</dc:title>
</cp:coreProperties>
</file>