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483360" cy="1606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</w:t>
      </w:r>
      <w:r>
        <w:rPr>
          <w:b/>
          <w:lang w:val="en-US" w:eastAsia="en-US"/>
        </w:rPr>
        <w:t xml:space="preserve">П Р О Е К 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ИТЕЛЬНОЕ  СОБРА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ОЛЬШЕСОЛДАТСКОГО  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«  »             2019 года 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850, Курская обл., с. Большое Солдатское, ул. Мира,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льшесолдатский район»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Курской области за  2018 год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Уставом Большесолдатского района Курской области Представительное Собрание Большесолдатского района Курской области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отчет об исполнении бюджета муниципального района «Большесолдатский район» Курской области за 2018 год по доходам в сумме      396 804,834 тыс. рублей, по расходам в сумме 390 755,773 </w:t>
      </w:r>
      <w:r>
        <w:rPr>
          <w:color w:val="000000"/>
          <w:sz w:val="28"/>
          <w:szCs w:val="28"/>
        </w:rPr>
        <w:t>тыс</w:t>
      </w:r>
      <w:r>
        <w:rPr>
          <w:sz w:val="28"/>
          <w:szCs w:val="28"/>
        </w:rPr>
        <w:t>. рублей с превышением доходов над расходами (профицит бюджета муниципального района) в сумме 6 049,061 тыс.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по источникам внутреннего финансирования дефицита бюджета муници-пального района за 2018 год согласно приложению №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по поступлениям доходов в бюджет муниципального района за 2018 год согласно приложению №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по распределению расходов бюджета муниципального района за 2018 год по группам видов расходов классификации расходов бюджета муниципального района согласно приложению №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по ведомственной структуре расходов бюджета муниципального района за 2018 год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) по размерам финансовой помощи, передаваемой из бюджета муниципаль-ного района бюджетам поселений в 2018 году, согласно приложению №5 к настоящему решению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) по исполнению бюджетных ассигнований на реализацию муниципальных программ бюджета муниципального района за 2018 год,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ольшесолдатского района Курской области                         М.Л.Ром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а Большесолдатского района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урской области                                                                        В.П.Зайцев                             </w:t>
      </w:r>
    </w:p>
    <w:sectPr>
      <w:type w:val="nextPage"/>
      <w:pgSz w:w="11906" w:h="16838"/>
      <w:pgMar w:left="102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6:55:00Z</dcterms:created>
  <dc:creator>1</dc:creator>
  <dc:description/>
  <cp:keywords/>
  <dc:language>en-US</dc:language>
  <cp:lastModifiedBy>Валентина Васильевна</cp:lastModifiedBy>
  <cp:lastPrinted>2017-04-12T11:10:00Z</cp:lastPrinted>
  <dcterms:modified xsi:type="dcterms:W3CDTF">2019-04-23T07:08:00Z</dcterms:modified>
  <cp:revision>83</cp:revision>
  <dc:subject/>
  <dc:title>Приложение №1</dc:title>
</cp:coreProperties>
</file>