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17» января 2019 года №1/1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в решение Представительного Собра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«Курской области «О бюджете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45,65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45,658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1-18T10:35:00Z</dcterms:modified>
  <cp:revision>94</cp:revision>
  <dc:subject/>
  <dc:title>Приложение №1</dc:title>
</cp:coreProperties>
</file>