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17 »  января  2019 года № 1/1-3_____   </w:t>
      </w:r>
    </w:p>
    <w:p>
      <w:pPr>
        <w:pStyle w:val="Normal"/>
        <w:rPr/>
      </w:pPr>
      <w:r>
        <w:rPr/>
        <w:t>307850, Курская обл., 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19 декабря 2018 года №8/40-3 «О бюджете муниципального района «Большесолдатский район» Курской области на 2019 год и на плановый период 2020 и 2021 годов» (газета «Народная газета» от 28 декабря 2018года №52)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В пункте 1 подпункта 1 решения слова «в сумме 328 861,634 тыс. рублей»  заменить словами « в сумме  327 615,976 тыс.рублей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Утвердить дефицит бюджета муниципального района в сумме 1 245,658 тыс. 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>3. Подпункт 4 пункта 21 решения изложить в новой редакц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распределения средств, предусмотренных в составе утвержденных ассигнований по подразделу «Другие общегосударственные расходы»  раздела «Общегосударственные вопросы», зарезервированных  на обеспечение доли софинансирования местного бюджета  и на решение вопросов Администрации Большесолдатского района Курской области в сумме 350,0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Приложения №1,5,7,8,9,10,17 изложить в новой редакции (прилагаются);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Настоящее решение вступает в силу со дня его опубликов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u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М.Л.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                                                                                 В.П. Зайц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50:00Z</dcterms:created>
  <dc:creator>1</dc:creator>
  <dc:description/>
  <cp:keywords/>
  <dc:language>en-US</dc:language>
  <cp:lastModifiedBy>Валентина Васильевна</cp:lastModifiedBy>
  <cp:lastPrinted>2019-01-18T10:23:00Z</cp:lastPrinted>
  <dcterms:modified xsi:type="dcterms:W3CDTF">2019-01-22T07:15:00Z</dcterms:modified>
  <cp:revision>4</cp:revision>
  <dc:subject/>
  <dc:title>Приложение №1</dc:title>
</cp:coreProperties>
</file>