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 20»декабря  2017 года №8/35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8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19 и 2020 годов. </w:t>
      </w:r>
    </w:p>
    <w:p>
      <w:pPr>
        <w:pStyle w:val="Normal"/>
        <w:rPr/>
      </w:pPr>
      <w:r>
        <w:rPr>
          <w:sz w:val="26"/>
          <w:szCs w:val="26"/>
        </w:rPr>
        <w:t>(в редакции от 26.03.2018 года №2/7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8.05.2018 года №4/13-3,</w:t>
      </w:r>
    </w:p>
    <w:p>
      <w:pPr>
        <w:pStyle w:val="Normal"/>
        <w:rPr/>
      </w:pPr>
      <w:r>
        <w:rPr>
          <w:sz w:val="26"/>
          <w:szCs w:val="26"/>
        </w:rPr>
        <w:t>в редакции от 24.08.2018 года №5/26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 от 19.12.2018 года №8/39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ольшесолдатский район» на 2018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муниципального района на 2018 год в сумме 391 048,105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района на 2018 год в сумме 397 258,675 тыс. рублей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) утвердить прогнозируемый дефицит бюджета в сумме  6 210,570 тыс.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«Большесолдатский район» на 2019 год и 2020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19 год в сумме 271 635,848 тыс. рублей, на 2020 год в сумме   288 331,423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на 2019 год в сумме 271 635,848 тыс. рублей, на 2020 год в сумме 288 331,423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Установить источники внутреннего финансирования дефицита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8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19 год и 2020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8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8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19 и 2020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8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19 и 2020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</w:t>
      </w:r>
      <w:r>
        <w:rPr>
          <w:color w:val="000000"/>
          <w:sz w:val="26"/>
          <w:szCs w:val="26"/>
        </w:rPr>
        <w:t>Утвердить общий объем бюджетных ассигнований на исполнение публичных</w:t>
      </w:r>
      <w:r>
        <w:rPr>
          <w:color w:val="1F497D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рмативных обязательств на 2018 год в сумме 20484,212 тыс. рублей, на 2019 год в сумме 20240,368 тыс. рублей и на 2020 год в сумме  20240,368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>12.Утвердить величину резервного фонда Администрации Большесолдатского</w:t>
      </w:r>
      <w:r>
        <w:rPr>
          <w:sz w:val="26"/>
          <w:szCs w:val="26"/>
        </w:rPr>
        <w:t xml:space="preserve"> района Курской области  на 2018 год 40 тыс. рублей, 2019-2020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8 год в сумме 6 917,544 тыс. рублей, на 2019 год в сумме 7 802,991 тыс. рублей, на 2020 год в сумме 8 074,580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января 2018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9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5. Установить предельный объём муниципального долга на 2018 год в сумме </w:t>
      </w:r>
      <w:r>
        <w:rPr>
          <w:color w:val="000000"/>
          <w:sz w:val="26"/>
          <w:szCs w:val="26"/>
        </w:rPr>
        <w:t>29 369,3</w:t>
      </w:r>
      <w:r>
        <w:rPr>
          <w:sz w:val="26"/>
          <w:szCs w:val="26"/>
        </w:rPr>
        <w:t xml:space="preserve"> тыс. рублей, на 2019 год в сумме 30 602,2 тыс. рублей, на 2020 год в сумме 31239,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на 1 января 2019 года по долговым обязательствам муниципального района «Большесолдатский район» в сумме 0 тыс. рублей, на 1 января 2020 года в сумме 0 тыс. рублей, на 1 января 2021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8 год согласно приложению №11 к настоящему решению и Программу муниципальных внутренних заимствований на плановый период 2019 и 2020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8 год согласно приложению №13 к настоящему решению и Программу муниципальных гарантий на плановый период 2019 и 2020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7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8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8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rPr/>
      </w:pPr>
      <w:r>
        <w:rPr>
          <w:sz w:val="26"/>
          <w:szCs w:val="26"/>
        </w:rPr>
        <w:t>5)изменения и (или) уточнения бюджетной классификации Министерством финансов Российской Федерации;</w:t>
      </w:r>
      <w:r>
        <w:rPr/>
        <w:t xml:space="preserve"> </w:t>
      </w:r>
    </w:p>
    <w:p>
      <w:pPr>
        <w:pStyle w:val="Normal"/>
        <w:ind w:firstLine="540"/>
        <w:rPr>
          <w:sz w:val="26"/>
          <w:szCs w:val="26"/>
        </w:rPr>
      </w:pPr>
      <w:r>
        <w:rPr/>
        <w:t xml:space="preserve"> </w:t>
      </w:r>
      <w:r>
        <w:rPr/>
        <w:t>6) распределения средств, предусмотренных в составе утвержденных ассигнований по подразделу «Другие общегосударственные расходы»  раздела «Общегосударственные вопросы», зарезервированных  на оплату труда с начислениями работникам  бюджетной сферы на индексацию на 4 процента и доведение до минимального размера оплаты труда в сумме 58,816 тыс.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8 год в сумме 4 502,96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19 год в сумме 3 917,576 тыс. рублей, на 2020 год в сумме 3 602,368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8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местного бюджет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ее к увеличению в 2018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7.Установить, что в 2018 году бюджетные кредиты из бюджета муниципального района </w:t>
      </w:r>
      <w:r>
        <w:rPr>
          <w:color w:val="000000"/>
          <w:sz w:val="26"/>
          <w:szCs w:val="26"/>
        </w:rPr>
        <w:t xml:space="preserve">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8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29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8 год в сумме  192,501 тыс. рублей согласно приложению №19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я  Представительного Собрани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ьшесолдатского района Курской области                      М.Л.Роман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1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8-12-29T11:18:00Z</dcterms:modified>
  <cp:revision>141</cp:revision>
  <dc:subject/>
  <dc:title>Приложение №1</dc:title>
</cp:coreProperties>
</file>