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» декабря 2017 года №8/35-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8 год и на плановый период 2019 и 2020 годов» 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 в редакции от 24.08.2018 года №5/26-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331,4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8-11-18T09:16:00Z</dcterms:modified>
  <cp:revision>31</cp:revision>
  <dc:subject/>
  <dc:title>Приложение №1</dc:title>
</cp:coreProperties>
</file>