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/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«19»  декабря  2018 года №8/40-3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льшесолдатский район» Курской</w:t>
      </w:r>
    </w:p>
    <w:p>
      <w:pPr>
        <w:pStyle w:val="Normal"/>
        <w:rPr/>
      </w:pPr>
      <w:r>
        <w:rPr>
          <w:sz w:val="26"/>
          <w:szCs w:val="26"/>
        </w:rPr>
        <w:t xml:space="preserve">области на 2019 год и на планов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2020 и 2021 годо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основные характеристики бюджета муниципальн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Большесолдатский район» на 2019 год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1) прогнозируемый общий объем доходов бюджета муниципального района на 2019 год в сумме 328 861,634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) общий объем расходов бюджета муниципального района на 2019 год в сумме 328 861,634 тыс. рублей;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дефицит  (профицит) бюджета муниципального района в сумме 0 тыс.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. Утвердить основные характеристики бюджета муниципального района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Большесолдатский район» на 2020 год и 2021 год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муниципального района на 2020 год в сумме 306 244,009 тыс. рублей, на 2021 год в сумме   309 118,353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) общий объем расходов бюджета муниципального района на 2020 год в сумме 306 244,009 тыс. рублей, в том числе условно утвержденные расходы в сумме  2 997,869 тыс.рублей, на 2021 год в сумме 309 118,353 тыс. рублей, в том числе условно утвержденные расходы в сумме 6 184,059 тыс.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дефицит (профицит) бюджета муниципального района на 2020 год в сумме 0 тыс. рублей, на 2021 год в сумме 0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Утвердить источники  дефицита бюджета муниципального района на 2019 год согласно приложению №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2020 год и 2021 год согласно приложению №2 к настоящему решению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Утвердить перечень главных администраторов доходов бюджета муниципального района согласно приложению №3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Утвердить перечень главных администраторов источников финансирования дефицита бюджета муниципального района согласно приложению №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Учесть прогнозируемое поступления доходов в бюджет муниципального район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19 год, согласно приложению № 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0 и 2021 годов, согласно приложению №6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местного бюджета и направляются на финансирование получателей бюджетных средств согласно цели их предоставления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Установить, что средства, поступающие получателям бюджетных средств в   погашение кредиторской задолженности прошлых лет, в полном объеме зачисляются в доход мест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2019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плановый период 2020 и 2021 годов, согласно приложению №8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 Утвердить ведомственную структуру расходов бюджета муниципаль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2019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плановый период 2020 и 2021 годов, согласно приложению №10 к настоящему решению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1.Утвердить общий объем бюджетных ассигнований на исполнение публичных нормативных обязательств на 2019 год в сумме 19969,811тыс. рублей, на 2020 год в сумме 19817,239 тыс. рублей и на 2021 год в сумме  19817,239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12.Утвердить величину резервного фонда Администрации Большесолдатского района Курской области  на 2019-2021 годы по 90,0 тыс. рублей ежегодно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.Утвердить объем бюджетных ассигнований муниципального дорожного фонда на 2019 год в сумме 7 594,905 тыс. рублей, на 2020 год в сумме 7 972,441 тыс. рублей, на 2021 год в сумме 8 526,667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4.Установить, что с 1 октября 2019 года размер денежного вознаграждения лиц, замещающих муниципальные должности муниципального района, окладов месячного денежного содержания муниципальных служащих муниципального района индексируются на 1,043, в 2020 году на 1,038 и в 2021 году 1,04.</w:t>
      </w:r>
    </w:p>
    <w:p>
      <w:pPr>
        <w:pStyle w:val="Normal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5. Установить предельный объём муниципального долга на 2019 год в сумме </w:t>
      </w:r>
    </w:p>
    <w:p>
      <w:pPr>
        <w:pStyle w:val="Normal"/>
        <w:ind w:firstLine="540"/>
        <w:rPr/>
      </w:pPr>
      <w:r>
        <w:rPr>
          <w:color w:val="000000"/>
          <w:sz w:val="26"/>
          <w:szCs w:val="26"/>
        </w:rPr>
        <w:t xml:space="preserve">31 173,129 тыс. рублей, на 2020 год в сумме 32 416,950 тыс. рублей, на 2021 год в сумме 32 497,338 тыс.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верхний предел муниципального внутреннего долга на 1 января 2020 года по долговым обязательствам муниципального района «Большесолдатский район» в сумме 0 тыс. рублей, на 1 января 2021 года в сумме 0 тыс. рублей, на 1 января 2022 года в сумме 0 тыс. рублей, в том числе по муниципальным гарантиям 0 тыс.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Утвердить Программу муниципальных внутренних заимствований на 2019 год согласно приложению №11 к настоящему решению и Программу муниципальных внутренних заимствований на плановый период 2020 и 2021 годов согласно приложению № 12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7.Утвердить Программу муниципальных гарантий на 2019 год согласно приложению №13 к настоящему решению и Программу муниципальных гарантий на плановый период 2020 и 2021 годов согласно приложению№1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8. Казенные учреждения муниципального района используют средства исключительно через лицевые счета казенных учреждений, которые ведутся Федеральным казначейств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бюджет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. Не использованные в 2018 году целевые средства (средства резервного фонда, средства областного бюджета, иные межбюджетные трансферты), переданные из областного бюджета в бюджет муниципального района, за исключением областных целевых субвенций и субсидий, подлежат использованию в 2019 году на те же цели со счета средств местного бюджета, открытого в органе Федерального казначей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1.Администрация Большесолдатского  района Курской области вправе принимать решения о поручении уполномоченному органу  вносить в 2019 году изменения в показатели сводной бюджетной росписи бюджета муниципального района, связанные с особенностями исполнения бюджета муниципального района и (или) распределением, перераспределением бюджетных ассигнований между главными распорядителями средств бюджета муниципального района, объемами финансовой помощи, передаваемой бюджетам поселений с уведомлением Представительного Собрания Большесолдатского района в течение 30дней со дня принятия решения о внесении изменений в случаях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 реорганизации муниципаль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)  установленных статьей 136 Бюджетного кодекса Российской Федераци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ередачи органам местного самоуправления поселений части полномочий органа местного самоуправления муниципального район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распределения средств, предусмотренных в составе утвержденных ассигнований  по  подразделу «Другие общегосударственные расходы» раздела «Общегосударственные вопросы», зарезервированных на обеспечение доли софинансирования местного бюджета и на решение вопросов Администрации Большесолдатского района Курской области в сумме  650,0 тыс. рублей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.Установить, что получатель средств  бюджета муниципального района вправе предусматривать авансовые платежи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ри заключении договоров (муниципальных контрактов) на поставку товаров, (работ, услуг) в размерах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 оказании услуг связи, о подписке на печатные издания и об их приобретении, об обучении на курсах повышения квалификации, о прохождении профессиональной переподготовки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;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б) не более 60 процентов суммы договора (муниципального контракта) – по договорам (муниципальным контрактам), связанным с приобретением горюче-смазочных материалов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в) не более 30 процентов суммы договора (муниципального контракта) – по договорам (муниципальным контрактам, если иное не предусмотрено законодательством Российской Федерации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) для осуществления расходов, связанных с оплатой организационных взносов за участие в мероприятиях (семинарах, совещаниях, соревнованиях и т.п.), а также расходов, связанных со служебными командировками, - в размере 100 процент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3.Утвердить распределение межбюджетных трансфертов, передаваемых бюджетам поселений в виде дотаций на выравнивание бюджетной обеспеченности за счет средств областного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2019 год в сумме 4 463,980 тыс. рублей согласно приложению №1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лановый период 2020 год в сумме 3 839,023 тыс. рублей, на 2021 год в сумме 3 571,184 тыс. рублей согласно приложению № 16 к настоящему решению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.Утвердить распределение бюджетных ассигнований на реализацию муниципальных програм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2019 год согласно приложению №17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0 и 2021 годов согласно приложению №1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5.Установить, что за счет средств бюджета муниципального района предоставляется субсидия в порядке, установленном Администрацией Большесолдатского района Курской области транспортным организациям в рамках реализации муниципальной программы «Развитие транспортной системы, обеспечение перевозки пассажиров и безопасности дорожного движения Большесолдатского района Курской обла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6.Администрации Большесолдатского района Курской области не принимать решения, приводящие к увеличению в 2019 году численности муниципальных служащих и работников муниципальных казенных учрежден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27.Установить, что в 2019 году бюджетные кредиты из бюджета муниципального района предоставляются местным бюджетам в пределах общего объема бюджетных ассигнований, предусмотренных по источникам финансирования дефицита бюджета муниципального района на эти цели, в сумме 2 000 тыс. рублей на срок, не выходящий за пределы 2019 года, для покрытия временных кассовых разрывов, возникающих при исполнении местных бюджетов, на срок до двух лет для частичного покрыт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фицита местных бюджетов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) предоставление, использование и возврат местными бюджетами указанных бюджетных кредитов осуществляется в соответствии с настоящим решением в порядке, установленном Администрацией Большесолдатского района Кур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) установить, что основанием для предоставления бюджетного кредита является обращение органа местного самоуправления о необходимости выделения бюджетных средств для покрытия временных кассовых разрывов, возникающих при исполнении местных бюджетов, частичного покрытия прогнозируемого при исполнении местного бюджета дефици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3) условиями предоставления из бюджета муниципального района бюджетных кредитов местным бюджетам являются: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а) взимание платы за пользование бюджетными кредитами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б) принятие обязательств органом местного самоуправления по обеспечению отсутствие задолженности бюджета муниципального образования по выплате заработной платы с начислениями работникам бюджетной сферы, задолженности по оплате коммунальных услуг казенными учреждениями, находящимися в веден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в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г) возвратность бюджетных кредитов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) установить плату за пользование указанными в пункте 27 настоящего решения бюджетными кредитами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ля частичного покрытия дефицитов бюджетов, на покрытие временных кассовых разрывов, возникающих при исполнении местных бюджетов, - в размере 0,1 процента годовы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Условиями использования бюджетных кредитов явля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своевременное внесение платы за пользование бюджетными кредита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б) использование бюджетных кредитов на цели, определенные нормативно-правовыми актами о предоставлении бюджетного кредита и заключенным соглашением о предоставлении бюджетного креди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)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ем о предоставлении бюджетного кредита в соответствии с настоящим решением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8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9. Настоящее решение вступает в силу с 1 января 2019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няющий обязанности Председателя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ительного Собрания Большесолдатского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йона Курской области                                                                       М.Л.Романов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Большесолдатского района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урской области                                                                                     В.П.Зайцев                                                   </w:t>
      </w:r>
    </w:p>
    <w:sectPr>
      <w:type w:val="nextPage"/>
      <w:pgSz w:w="11906" w:h="16838"/>
      <w:pgMar w:left="102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49:00Z</dcterms:created>
  <dc:creator>1</dc:creator>
  <dc:description/>
  <cp:keywords/>
  <dc:language>en-US</dc:language>
  <cp:lastModifiedBy>Валентина Васильевна</cp:lastModifiedBy>
  <cp:lastPrinted>2017-07-18T14:26:00Z</cp:lastPrinted>
  <dcterms:modified xsi:type="dcterms:W3CDTF">2018-12-24T08:06:00Z</dcterms:modified>
  <cp:revision>3</cp:revision>
  <dc:subject/>
  <dc:title>Приложение №1</dc:title>
</cp:coreProperties>
</file>