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19»  декабря 2018 года №8/40-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2019 год и на плановый период 2020 и 2021 годов» 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0 и 2021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1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306 244,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309 118,35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06 244,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118,353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06 244,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9 118,35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06 244,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118,353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6 244,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9 118,35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 244,0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9 118,35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6 244,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9 118,35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6 244,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 118,35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01:00Z</dcterms:created>
  <dc:creator>1</dc:creator>
  <dc:description/>
  <cp:keywords/>
  <dc:language>en-US</dc:language>
  <cp:lastModifiedBy>Валентина Васильевна</cp:lastModifiedBy>
  <cp:lastPrinted>2016-11-25T17:01:00Z</cp:lastPrinted>
  <dcterms:modified xsi:type="dcterms:W3CDTF">2018-12-21T10:36:00Z</dcterms:modified>
  <cp:revision>37</cp:revision>
  <dc:subject/>
  <dc:title>Приложение №1</dc:title>
</cp:coreProperties>
</file>