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3» декабря 2024 года № </w:t>
      </w:r>
      <w:r>
        <w:rPr>
          <w:sz w:val="20"/>
          <w:szCs w:val="20"/>
          <w:u w:val="single"/>
        </w:rPr>
        <w:t>45/266-4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Большесолдатский муниципальный район»    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25 год и на плановый    </w:t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ериод 2026 и 2027 годов» </w:t>
      </w: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«Большесолдатский муниципальный район» Курской области на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6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443 670,944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</w:rPr>
              <w:t>443 670,944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</w:rPr>
              <w:t>443 670,944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</w:rPr>
              <w:t>443 670,944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443 670,944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443 670,944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6"/>
                <w:szCs w:val="26"/>
              </w:rPr>
              <w:t>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443 670,944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6"/>
                <w:szCs w:val="26"/>
              </w:rPr>
              <w:t>505 124,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443 670,94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43:00Z</dcterms:created>
  <dc:creator>1</dc:creator>
  <dc:description/>
  <cp:keywords/>
  <dc:language>en-US</dc:language>
  <cp:lastModifiedBy>Бухгалтерия Централизованная</cp:lastModifiedBy>
  <cp:lastPrinted>2024-12-23T19:00:00Z</cp:lastPrinted>
  <dcterms:modified xsi:type="dcterms:W3CDTF">2024-12-23T16:00:00Z</dcterms:modified>
  <cp:revision>6</cp:revision>
  <dc:subject/>
  <dc:title>Приложение №1</dc:title>
</cp:coreProperties>
</file>