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« »  _______ 2018 года №_____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Большесолдатский район» Кур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на 2019 год и на плановый период 2020 и 2021 годов» 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муниципального района «Большесолдат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на плановый период 2020 и 2021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80"/>
        <w:gridCol w:w="1620"/>
        <w:gridCol w:w="1620"/>
      </w:tblGrid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мма (тыс.руб.) на 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 2021 год</w:t>
            </w:r>
          </w:p>
        </w:tc>
      </w:tr>
      <w:tr>
        <w:trPr>
          <w:trHeight w:val="5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6"/>
                <w:szCs w:val="26"/>
              </w:rPr>
              <w:t>01 05 00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299 228,0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6"/>
                <w:szCs w:val="26"/>
              </w:rPr>
              <w:t>-301 956,005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9 228,06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301 956,005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9 228,0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1 956,0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9 228,0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301 956,005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99 228,0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1 956,005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 228,0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 956,005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 228,0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 956,005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 228,0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 956,00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64" w:right="73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3:01:00Z</dcterms:created>
  <dc:creator>1</dc:creator>
  <dc:description/>
  <cp:keywords/>
  <dc:language>en-US</dc:language>
  <cp:lastModifiedBy>Валентина Васильевна</cp:lastModifiedBy>
  <cp:lastPrinted>2016-11-25T17:01:00Z</cp:lastPrinted>
  <dcterms:modified xsi:type="dcterms:W3CDTF">2018-11-18T09:38:00Z</dcterms:modified>
  <cp:revision>32</cp:revision>
  <dc:subject/>
  <dc:title>Приложение №1</dc:title>
</cp:coreProperties>
</file>