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5075</wp:posOffset>
                </wp:positionH>
                <wp:positionV relativeFrom="paragraph">
                  <wp:posOffset>-95250</wp:posOffset>
                </wp:positionV>
                <wp:extent cx="2837815" cy="153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Представительного Собрания  Большесолдатского района Курской области от « » _______ 2018года №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«О бюджете муниципального района «Большесолдатский район» Курской области на 2019 год  и на плановый период 2020 и 2021 годов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3.45pt;height:120.7pt;mso-wrap-distance-left:9.05pt;mso-wrap-distance-right:9.05pt;mso-wrap-distance-top:0pt;mso-wrap-distance-bottom:0pt;margin-top:-7.5pt;mso-position-vertical-relative:text;margin-left:2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 №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 решению Представительного Собрания  Большесолдатского района Курской области от « » _______ 2018года №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«О бюджете муниципального района «Большесолдатский район» Курской области на 2019 год  и на плановый период 2020 и 2021 годов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 бюджета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района «Большесолдатский район» Курской области 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3"/>
        <w:gridCol w:w="6804"/>
      </w:tblGrid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 главного администратора доходов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бюджета муниципального района</w:t>
            </w:r>
          </w:p>
        </w:tc>
      </w:tr>
      <w:tr>
        <w:trPr>
          <w:trHeight w:val="76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админи-ст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804"/>
      </w:tblGrid>
      <w:tr>
        <w:trPr>
          <w:tblHeader w:val="true"/>
          <w:trHeight w:val="13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Большесолдатского район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ской област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 07150 01 0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1050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2085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1 05013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 на которые  не   разграничена и  которые   расположены  в  границах сельских поселений и межселенных территорий муниципальных районов,  а также средства от продажи права на заключение договоров  аренды   указанных земельных участков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5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лучаемые в виде арендной платы, а   также средства от продажи права    на заключение  договоров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ренды за земли, 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1 05027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расположенные 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7015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35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9045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1050 05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 находящихся 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2 05 0000 44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имущества, находящегося в оперативном управлении учреждений,  находящихся 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1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2053 05 0000 44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реализации 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3050 05 0000 4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4050 05 0000 4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6013 05 0000 43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4 06025 05 0000 4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Доходы  от продажи земельных участков, находящихся в собственности 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5 02050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 выгодоприобретателями выступают получатели средств бюджетов муниципальных районов 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23052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возмещения ущерба при возникновении 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2000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, налагаемые  в возмещение ущерба, причиненного в результате незаконного или нецелевого использования бюджетных средств (в части  бюджетов муниципальных районов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33050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2050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90050 05 0000 1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5050 05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center"/>
              <w:rPr/>
            </w:pPr>
            <w:r>
              <w:rPr>
                <w:b/>
                <w:color w:val="000000"/>
              </w:rPr>
              <w:t>Управление финансов Администрации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Большесолдатского района</w:t>
            </w:r>
          </w:p>
        </w:tc>
      </w:tr>
      <w:tr>
        <w:trPr>
          <w:trHeight w:val="68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3050 05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2065 05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01050 05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образования Администрации Большесолдатского района Курской област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дел по вопросам культуры, молодёжной политики, физкультуры и спорта  Администрации Большесолдатского района Курской области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 бюджета муниципального района в пределах их компетен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возмездные поступления</w:t>
            </w:r>
            <w:r>
              <w:rPr>
                <w:sz w:val="30"/>
                <w:szCs w:val="30"/>
                <w:vertAlign w:val="superscript"/>
              </w:rPr>
              <w:t>*,**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</w:t>
      </w:r>
      <w:r>
        <w:rPr>
          <w:szCs w:val="24"/>
        </w:rPr>
        <w:t xml:space="preserve">* Администраторами доходов </w:t>
      </w:r>
      <w:r>
        <w:rPr/>
        <w:t>по подстатьям, статьям,</w:t>
      </w:r>
      <w:r>
        <w:rPr>
          <w:b/>
        </w:rPr>
        <w:t xml:space="preserve"> </w:t>
      </w:r>
      <w:r>
        <w:rPr/>
        <w:t>подгруппам</w:t>
      </w:r>
      <w:r>
        <w:rPr>
          <w:b/>
        </w:rPr>
        <w:t xml:space="preserve"> </w:t>
      </w:r>
      <w:r>
        <w:rPr/>
        <w:t xml:space="preserve">группы доходов «2 00 00000 00 – безвозмездные поступления» в части доходов </w:t>
      </w:r>
      <w:r>
        <w:rPr>
          <w:b/>
        </w:rPr>
        <w:t xml:space="preserve"> </w:t>
      </w:r>
      <w:r>
        <w:rPr/>
        <w:t>от возврата остатков субсидий, субвенций и иных межбюджетных трансфертов, имеющих целевое назначение, прошлых лет</w:t>
      </w:r>
      <w:r>
        <w:rPr>
          <w:szCs w:val="24"/>
        </w:rPr>
        <w:t xml:space="preserve"> являются уполномоченные органы местного самоуправления, а также созданные ими муниципальные казенные учреждения, предоставившие соответствующие межбюджетные трансферты. </w:t>
      </w:r>
    </w:p>
    <w:p>
      <w:pPr>
        <w:pStyle w:val="Normal"/>
        <w:ind w:firstLine="851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 xml:space="preserve">** Главными администраторами доходов, администраторами доходов </w:t>
      </w:r>
      <w:r>
        <w:rPr/>
        <w:t>по  группе доходов «2 00 00000 00 – Безвозмездные поступления» (в части доходов, зачисляемых в бюджет муниципального района) являются уполномоченные органы местного самоуправления,</w:t>
      </w:r>
      <w:r>
        <w:rPr>
          <w:szCs w:val="24"/>
        </w:rPr>
        <w:t xml:space="preserve"> а также созданные ими казенные учреждения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0:49:00Z</dcterms:created>
  <dc:creator>Tanya</dc:creator>
  <dc:description/>
  <cp:keywords/>
  <dc:language>en-US</dc:language>
  <cp:lastModifiedBy>Валентина Васильевна</cp:lastModifiedBy>
  <cp:lastPrinted>2011-11-17T16:08:00Z</cp:lastPrinted>
  <dcterms:modified xsi:type="dcterms:W3CDTF">2018-11-12T11:12:00Z</dcterms:modified>
  <cp:revision>69</cp:revision>
  <dc:subject/>
  <dc:title/>
</cp:coreProperties>
</file>