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Приложение  № 1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 »  _______ 2018 года №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9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0 и 2021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областного бюджета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9131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60"/>
        <w:gridCol w:w="1834"/>
        <w:gridCol w:w="192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94,3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04,03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0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07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,31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77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48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35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03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82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9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091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65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03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39,0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71,1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40:00Z</dcterms:created>
  <dc:creator>1</dc:creator>
  <dc:description/>
  <cp:keywords/>
  <dc:language>en-US</dc:language>
  <cp:lastModifiedBy>Валентина Васильевна</cp:lastModifiedBy>
  <cp:lastPrinted>2014-11-14T14:40:00Z</cp:lastPrinted>
  <dcterms:modified xsi:type="dcterms:W3CDTF">2018-11-12T17:40:00Z</dcterms:modified>
  <cp:revision>27</cp:revision>
  <dc:subject/>
  <dc:title>Приложение №1</dc:title>
</cp:coreProperties>
</file>