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                                               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СОЛДАТ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от «  »             2018 года №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бюджете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Большесолдатский район» Курской</w:t>
      </w:r>
    </w:p>
    <w:p>
      <w:pPr>
        <w:pStyle w:val="Normal"/>
        <w:rPr/>
      </w:pPr>
      <w:r>
        <w:rPr>
          <w:sz w:val="26"/>
          <w:szCs w:val="26"/>
        </w:rPr>
        <w:t xml:space="preserve">области на 2019 год и на плановы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риод 2020 и 2021 год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основные характеристики бюджета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Большесолдатский район» на 2019 год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1) прогнозируемый общий объем доходов бюджета муниципального района на 2019 год в сумме 321 714,724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) общий объем расходов бюджета муниципального района на 2019 год в сумме 321 714,724 тыс. рублей;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дефицит  (профицит) бюджета муниципального района в сумме 0 тыс.рублей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. Утвердить основные характеристики бюджета муниципального района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Большесолдатский район» на 2020 год и 2021 годы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муниципального района на 2020 год в сумме 299 228,061 тыс. рублей, на 2021 год в сумме   301 956,005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2) общий объем расходов бюджета муниципального района на 2020 год в сумме 299 228,061 тыс. рублей, в том числе условно утвержденные расходы в сумме  2997,869 тыс.рублей, на 2021 год в сумме 301 956,005 тыс. рублей, в том числе условно утвержденные расходы в сумме 6184,059 тыс.рубле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дефицит (профицит) бюджета муниципального района на 2020 год в сумме 0 тыс. рублей, на 2021 год в сумме 0 тыс.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Утвердить источники  дефицита бюджета муниципального района на 2019 год согласно приложению №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на 2020 год и 2021 год согласно приложению №2 к настоящему решению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Утвердить перечень главных администраторов доходов бюджета муниципального района согласно приложению №3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 Утвердить перечень главных администраторов источников финансирования дефицита бюджета муниципального района согласно приложению №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 Учесть прогнозируемое поступления доходов в бюджет муниципального района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2019 год, согласно приложению № 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и 2021 годов, согласно приложению №6 к настоящему решению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Установить, что поступающие добровольные взносы и пожертвования (безвозмездные перечисления) казенным учреждениям (за исключением органов местного самоуправления) в полном объеме зачисляются в доход местного бюджета и направляются на финансирование получателей бюджетных средств согласно цели их предоставления.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 Установить, что средства, поступающие получателям бюджетных средств в   погашение кред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9. Утвердить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2019 год согласно приложению № 7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 плановый период 2020 и 2021 годов, согласно приложению №8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0. Утвердить ведомственную структуру расходов бюджета муниципаль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йон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2019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плановый период 2020 и 2021 годов, согласно приложению №10 к настоящему решению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11.Утвердить общий объем бюджетных ассигнований на исполнение публичных нормативных обязательств на 2019 год в сумме 19969,811тыс. рублей, на 2020 год в сумме 19817,239 тыс. рублей и на 2021 год в сумме  19817,239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12.Утвердить величину резервного фонда Администрации Большесолдатского района Курской области  на 2019-2021 годы по 90,0 тыс. рублей ежегодно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.Утвердить объем бюджетных ассигнований муниципального дорожного фонда на 2019 год в сумме 7 594,905 тыс. рублей, на 2020 год в сумме 7 972,441 тыс. рублей, на 2021 год в сумме 8 526,667 тыс. рублей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14.Установить, что с 1 октября 2019 года размер денежного вознаграждения лиц, замещающих муниципальные должности муниципального района, окладов месячного денежного содержания муниципальных служащих муниципального района индексируются на 1,043, в 2020 году на 1,038 и в 2021 году 1,04.</w:t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5. Установить предельный объём муниципального долга на 2019 год в сумме </w:t>
      </w:r>
    </w:p>
    <w:p>
      <w:pPr>
        <w:pStyle w:val="Normal"/>
        <w:ind w:firstLine="540"/>
        <w:rPr/>
      </w:pPr>
      <w:r>
        <w:rPr>
          <w:color w:val="000000"/>
          <w:sz w:val="26"/>
          <w:szCs w:val="26"/>
        </w:rPr>
        <w:t xml:space="preserve">31 173,129 тыс. рублей, на 2020 год в сумме 32 416,950 тыс. рублей, на 2021 год в сумме 32 497,338 тыс.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ть верхний предел муниципального внутреннего долга на 1 января 2020 года по долговым обязательствам муниципального района «Большесолдатский район» в сумме 0 тыс. рублей, на 1 января 2021 года в сумме 0 тыс. рублей, на 1 января 2022 года в сумме 0 тыс. рублей, в том числе по муниципальным гарантиям 0 тыс.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6. Утвердить Программу муниципальных внутренних заимствований на 2019 год согласно приложению №11 к настоящему решению и Программу муниципальных внутренних заимствований на плановый период 2020 и 2021 годов согласно приложению № 12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.Утвердить Программу муниципальных гарантий на 2019 год согласно приложению №13 к настоящему решению и Программу муниципальных гарантий на плановый период 2020 и 2021 годов согласно приложению№14 к настоящему решению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. Казенные учреждения муниципального района используют средства исключительно через лицевые счета казенных учреждений, которые ведутся Федеральным казначейство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9. Муниципальные казенные учреждения могут осуществлять платные услуги и иную приносящую доход деятельность, только если такое право предусмотрено в их учредительных документах. Доходы, полученные от указанной деятельности, поступают в местный бюдже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дители бюджетных средств, в ведении которых находятся муниципальные казенные учреждения, осуществляющие платные услуги и иную приносящую доход деятельность, распределяют бюджетные ассигнования между указанными учреждениями с учетом объемов доходов от платных услуг и иной приносящей доход деятельности, осуществляемой этими учреждениями, поступивших в местный бюдж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. Не использованные в 2018 году целевые средства (средства резервного фонда, средства областного бюджета, иные межбюджетные трансферты), переданные из областного бюджета в бюджет муниципального района, за исключением областных целевых субвенций и субсидий, подлежат использованию в 2019 году на те же цели со счета средств местного бюджета, открытого в органе Федерального казначей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1.Администрация Большесолдатского  района Курской области вправе принимать решения о поручении уполномоченному органу  вносить в 2019 году изменения в показатели сводной бюджетной росписи бюджета муниципального района, связанные с особенностями исполнения бюджета муниципального района и (или) распределением, перераспределением бюджетных ассигнований между главными распорядителями средств бюджета муниципального района, объемами финансовой помощи, передаваемой бюджетам поселений с уведомлением Представительного Собрания Большесолдатского района в течение 30дней со дня принятия решения о внесении изменений в случаях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 реорганизации муниципаль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)  установленных статьей 136 Бюджетного кодекса Российской Федерации;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ередачи полномочий по финансированию отдельных учреждений, мероприятий или расход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) передачи органам местного самоуправления поселений части полномочий органа местного самоуправления муниципального района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изменения бюджетной классификации Министерством финансов Российской Федерац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) перераспределения средств, предусмотренных в составе утвержденных ассигнований  по  подразделу «Другие общегосударственные расходы», между направлениями расходования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Установить, что получатель средств  бюджета муниципального района вправе предусматривать авансовые платежи: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при заключении договоров (муниципальных контрактов) на поставку товаров, (работ, услуг) в размерах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 оказании услуг связи, о подписке на печатные издания и об их приобретении, об обучении на курсах повышения квалификации, о прохождении профессиональной переподготовк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;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б) не более 60 процентов суммы договора (муниципального контракта) – по договорам (муниципальным контрактам), связанным с приобретением горюче-смазочных материалов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в) не более 30 процентов суммы договора (муниципального контракта) – по договорам (муниципальным контрактам, если иное не предусмотрено законодательством Российской Федерации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2) для осуществления расходов, связанных с оплатой организационных взносов за участие в мероприятиях (семинарах, совещаниях, соревнованиях и т.п.), а также расходов, связанных со служебными командировками, - в размере 100 процентов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3.Предоставить право Администрации Большесолдатского района Курской области определить перечень приоритетных расходов бюджета муниципального района, подлежащих финансированию в первоочередном порядк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4.Утвердить распределение межбюджетных трансфертов, передаваемых бюджетам поселений в виде дотаций на выравнивание бюджетной обеспеченности за счет средств областного бюджет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2019 год в сумме 4 463,980 тыс. рублей согласно приложению №15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плановый период 2020 год в сумме 3 839,023 тыс. рублей, на 2021 год в сумме 3 571,184 тыс. рублей согласно приложению № 16 к настоящему решению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5.Утвердить распределение бюджетных ассигнований на реализацию муниципальных программ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 2019 год согласно приложению №17 к настоящему решению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20 и 2021 годов согласно приложению №1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6.Установить, что за счет средств бюджета муниципального района предоставляется субсидия в порядке, установленном Администрацией Большесолдатского района Курской области транспортным организациям в рамках реализации муниципальной программы «Развитие транспортной системы, обеспечение перевозки пассажиров и безопасности дорожного движения Большесолдатского района Кур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7.Администрации Большесолдатского района Курской области не принимать решения, приводящее к увеличению в 2019 году численности муниципальных служащих и работников муниципальных казенных учрежден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28.Установить, что в 2019 году бюджетные кредиты из бюджета муниципального района предоставляются местным бюджетам в пределах общего объема бюджетных ассигнований, предусмотренных по источникам финансирования дефицита бюджета муниципального района на эти цели, в сумме 2 000 тыс. рублей на срок, не выходящий за пределы 2018 года, для покрытия временных кассовых разрывов, возникающих при исполнении местных бюджетов, на срок до двух лет для частичного покрытия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дефицита местных бюджетов, и на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1) предоставление, использование и возврат местными бюджетами указанных бюджетных кредитов осуществляется в соответствии с настоящим решением в порядке, установленном Администрацией Большесолдатского района Курской области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2) установить, что основанием для предоставления бюджетного кредита является обращение органа местного самоуправления о необходимости выделения бюджетных средств для покрытия временных кассовых разрывов, возникающих при исполнении местных бюджетов, частичного покрытия прогнозируемого при исполнении местного бюджета дефицита, а также на осуществление мероприятий, связанных с ликвидацией стихийных бедствий и техногенных аварий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3) условиями предоставления из бюджета муниципального района бюджетных кредитов местным бюджетам являются:     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а) взимание платы за пользование бюджетными кредитам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в) принятие обязательств органом местного самоуправления по обеспечению отсутствие задолженности бюджета муниципального образования по выплате заработной платы с начислениями работникам бюджетной сферы, задолженности по оплате коммунальных услуг казенными учреждениями, находящимися в веден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г) соблюдение ограничений при осуществлении заимствований, предусмотренных бюджетны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д) возвратность бюджетных креди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) установить плату за пользование указанными в пункте 28 настоящего решения бюджетными кредитами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для частичного покрытия дефицитов бюджетов, на покрытие временных кассовых разрывов, возникающих при исполнении местных бюджетов, - в размере 0,1 процента годовых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на осуществление мероприятий, связанных с ликвидацией последствий стихийных бедствий и техногенных аварий, - по ставке 0 процентов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Условиями использования бюджетных кредитов явля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воевременное внесение платы за пользование бюджетными кредитам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б) использование бюджетных кредитов на цели, определенные нормативно-правовыми актами о предоставлении бюджетного кредита и заключенным соглашением о предоставлении бюджетного кредит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) установить, что условиями возврата бюджетных кредитов являются размеры и сроки возврата, периодичность платежей и их размеры, которые определяются соглашением о предоставлении бюджетного кредита в соответствии с настоящим решением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9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 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0. Настоящее решение вступает в силу с 1 января 2019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сполняющий обязанности Председателя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ставительного Собрания Большесолдатского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йона Курской области                                                                       М.Л.Романов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Большесолдатского района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урской области                                                                                     В.П.Зайцев                                                   </w:t>
      </w:r>
    </w:p>
    <w:sectPr>
      <w:type w:val="nextPage"/>
      <w:pgSz w:w="11906" w:h="16838"/>
      <w:pgMar w:left="102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2:41:00Z</dcterms:created>
  <dc:creator>1</dc:creator>
  <dc:description/>
  <cp:keywords/>
  <dc:language>en-US</dc:language>
  <cp:lastModifiedBy>User</cp:lastModifiedBy>
  <cp:lastPrinted>2017-07-18T14:26:00Z</cp:lastPrinted>
  <dcterms:modified xsi:type="dcterms:W3CDTF">2018-11-19T10:50:00Z</dcterms:modified>
  <cp:revision>190</cp:revision>
  <dc:subject/>
  <dc:title>Приложение №1</dc:title>
</cp:coreProperties>
</file>