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Приложение  № 1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Представительного Собрания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Большесолдатского района Курской област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от «  » _______ 2018 года № 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муниципального райо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«Большесолдатский район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Курской области на 2019 год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и на плановый  период  2020 и 2021 годов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межбюджетных трансфертов, передаваемых  из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района бюджетам поселений в виде дотаций на выравнивание бюджетной обеспечен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счет средств областного бюджета 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7562" w:type="dxa"/>
        <w:jc w:val="left"/>
        <w:tblInd w:w="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860"/>
        <w:gridCol w:w="1980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солдат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5,041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ко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839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ов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,22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ста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445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риди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530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ядов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114</w:t>
            </w:r>
          </w:p>
        </w:tc>
      </w:tr>
      <w:tr>
        <w:trPr>
          <w:trHeight w:val="50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ев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78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63,98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7:27:00Z</dcterms:created>
  <dc:creator>1</dc:creator>
  <dc:description/>
  <cp:keywords/>
  <dc:language>en-US</dc:language>
  <cp:lastModifiedBy>Валентина Васильевна</cp:lastModifiedBy>
  <cp:lastPrinted>2013-11-18T15:32:00Z</cp:lastPrinted>
  <dcterms:modified xsi:type="dcterms:W3CDTF">2018-11-12T11:03:00Z</dcterms:modified>
  <cp:revision>20</cp:revision>
  <dc:subject/>
  <dc:title>Приложение №1</dc:title>
</cp:coreProperties>
</file>