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От «20 » декабря 2017 года №8/35-3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«О бюджете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на 2018 год и на плановый период 2019 и 2020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главных администрато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ов 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Большесолдатский район» Курской област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64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группы, подгруппы, статьи и вида источник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инансов Администрации Большесолдатского района Кур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3 00 00 00 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 системы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12:00Z</dcterms:created>
  <dc:creator>1</dc:creator>
  <dc:description/>
  <cp:keywords/>
  <dc:language>en-US</dc:language>
  <cp:lastModifiedBy>Валентина Васильевна</cp:lastModifiedBy>
  <cp:lastPrinted>2013-11-18T11:05:00Z</cp:lastPrinted>
  <dcterms:modified xsi:type="dcterms:W3CDTF">2017-12-21T11:22:00Z</dcterms:modified>
  <cp:revision>15</cp:revision>
  <dc:subject/>
  <dc:title>Приложение №1</dc:title>
</cp:coreProperties>
</file>