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«20» декабря 2017 года №8/35-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Большесолдатский район» Курской области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на 2018 год и на плановый период 2019 и 2020 годов» </w:t>
      </w:r>
      <w:r>
        <w:rPr/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( в редакции от 24.08.2018 года №5/26-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редакции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муниципального района «Большесолдат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й области на плановый период 2019 и 2020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680"/>
        <w:gridCol w:w="1620"/>
        <w:gridCol w:w="1620"/>
      </w:tblGrid>
      <w:tr>
        <w:trPr>
          <w:trHeight w:val="8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мма (тыс.руб.) на 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 2020 год</w:t>
            </w:r>
          </w:p>
        </w:tc>
      </w:tr>
      <w:tr>
        <w:trPr>
          <w:trHeight w:val="5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271 635,8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6"/>
                <w:szCs w:val="26"/>
              </w:rPr>
              <w:t>-288 331,423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71 635,8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288 331,423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71 635,8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/>
              <w:t>288 331,4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71 635,8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288 331,423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71 635,8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8 331,423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 635,8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 331,423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 635,8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 331,423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 635,8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 331,42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64" w:right="73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3:01:00Z</dcterms:created>
  <dc:creator>1</dc:creator>
  <dc:description/>
  <cp:keywords/>
  <dc:language>en-US</dc:language>
  <cp:lastModifiedBy>Валентина Васильевна</cp:lastModifiedBy>
  <cp:lastPrinted>2016-11-25T17:01:00Z</cp:lastPrinted>
  <dcterms:modified xsi:type="dcterms:W3CDTF">2018-08-30T10:47:00Z</dcterms:modified>
  <cp:revision>30</cp:revision>
  <dc:subject/>
  <dc:title>Приложение №1</dc:title>
</cp:coreProperties>
</file>