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483360" cy="1606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СОЛДАТ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« 20»декабря  2017 года №8/35-3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бюджете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Большесолдатский район» Курской</w:t>
      </w:r>
    </w:p>
    <w:p>
      <w:pPr>
        <w:pStyle w:val="Normal"/>
        <w:rPr/>
      </w:pPr>
      <w:r>
        <w:rPr>
          <w:sz w:val="26"/>
          <w:szCs w:val="26"/>
        </w:rPr>
        <w:t xml:space="preserve">области на 2018 год и на плановы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иод 2019 и 2020 годов. </w:t>
      </w:r>
    </w:p>
    <w:p>
      <w:pPr>
        <w:pStyle w:val="Normal"/>
        <w:rPr/>
      </w:pPr>
      <w:r>
        <w:rPr>
          <w:sz w:val="26"/>
          <w:szCs w:val="26"/>
        </w:rPr>
        <w:t>(в редакции от 26.03.2018 года №2/7-3,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редакции от 28.05.2018 года №4/13-3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редакции от 24.08.2018 года №5/26-3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Уставом Большесолдатского района Курской области Представительное Собрание Большесолдатского района </w:t>
      </w:r>
      <w:r>
        <w:rPr>
          <w:b/>
          <w:sz w:val="26"/>
          <w:szCs w:val="26"/>
        </w:rPr>
        <w:t>РЕШИЛО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сновные характеристики бюджета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Большесолдатский район» на 2018 год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) прогнозируемый общий объем доходов бюджета муниципального района на 2018 год в сумме 385 362,320 тыс. рубле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муниципального района на 2018 год в сумме 391 215,770 тыс. рублей;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) утвердить прогнозируемый дефицит бюджета в сумме  5 853,450 тыс.рубле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Утвердить основные характеристики бюджета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«Большесолдатский район» на 2019 год и 2020 годы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бюджета муниципального района на 2019 год в сумме 271 635,848 тыс. рублей, на 2020 год в сумме   288 331,423 тыс. рублей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) общий объем расходов бюджета муниципального района на 2019 год в сумме 271 635,848 тыс. рублей, на 2020 год в сумме 288 331,423 тыс. рубле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3.Установить источники внутреннего финансирования дефицита бюдж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на 2018 год согласно приложению №1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на 2019 год и 2020 год согласно приложению №2 к настоящему решению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Утвердить перечень главных администраторов доходов бюджета муниципального района согласно приложению №3 к настоящему реш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 Утвердить перечень главных администраторов источников финансирования дефицита бюджета муниципального района согласно приложению №4 к настоящему реш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 Учесть прогнозируемое поступления доходов в бюджет муниципального района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2018 год, согласно приложению № 5 к настоящему решению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плановый период 2019 и 2020 годов, согласно приложению №6 к настоящему реш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Установить, что поступающие добровольные взносы и пожертвования (безвозмездные перечисления) казенным учреждениям (за исключением органов местного самоуправления) в полном объеме зачисляются в доход местного бюджета и направляются на финансирование получателей бюджетных средств согласно цели их предоставления.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8. Установить, что средства, поступающие получателям бюджетных средств в   погашение кредиторской задолженности прошлых лет, в полном объеме зачисляются в доход местного бюдж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9. Утвердить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2018 год согласно приложению № 7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плановый период 2019 и 2020 годов, согласно приложению №8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0. Утвердить ведомственную структуру расходов бюджета муниципальн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рай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2018 год согласно приложению № 9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плановый период 2019 и 2020 годов, согласно приложению №10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1.Утвердить общий объем бюджетных ассигнований на исполнение публичных нормативных обязательств на 2018 год в сумме 20240,368 тыс. рублей, на 2019 год в сумме 20240,368 тыс. рублей и на 2020 год в сумме  20240,368 тыс. рублей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12.Утвердить величину резервного фонда Администрации Большесолдатского района Курской области  на 2018-2020 годы по 90,0 тыс. рублей ежегодно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3.Утвердить объем бюджетных ассигнований муниципального дорожного фонда на 2018 год в сумме 6 917,544 тыс. рублей, на 2019 год в сумме 7 802,991 тыс. рублей, на 2020 год в сумме 8 074,580 тыс. рублей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14.Установить, что с 1 января 2018 года размер денежного вознаграждения лиц, замещающих муниципальные должности муниципального района, окладов месячного денежного содержания муниципальных служащих муниципального района индексируются на 1,098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5. Установить предельный объём муниципального долга на 2018 год в сумме 29 369,3 тыс. рублей, на 2019 год в сумме 30 602,2 тыс. рублей, на 2020 год в сумме 31239,9 тыс. рублей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верхний предел муниципального внутреннего долга на 1 января 2019 года по долговым обязательствам муниципального района «Большесолдатский район» в сумме 0 тыс. рублей, на 1 января 2020 года в сумме 0 тыс. рублей, на 1 января 2021 года в сумме 0 тыс. рублей, в том числе по муниципальным гарантиям 0 тыс.руб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6. Утвердить Программу муниципальных внутренних заимствований на 2018 год согласно приложению №11 к настоящему решению и Программу муниципальных внутренних заимствований на плановый период 2019 и 2020 годов согласно приложению № 12 к настоящему реш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7.Утвердить Программу муниципальных гарантий на 2018 год согласно приложению №13 к настоящему решению и Программу муниципальных гарантий на плановый период 2019 и 2020 годов согласно приложению№14 к настоящему реш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8. Казенные учреждения муниципального района используют средства исключительно через лицевые счета казенных учреждений, которые ведутся Федеральным казначейство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9. Муниципаль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поступают в местный бюдже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орядители бюджетных средств, в ведении которых находятся муниципальные казенные учреждения, осуществляющие платные услуги и иную приносящую доход деятельность, распределяют бюджетные ассигнования между указанными учреждениями с учетом объемов доходов от платных услуг и иной приносящей доход деятельности, осуществляемой этими учреждениями, поступивших в местный бюджет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. Не использованные в 2017 году целевые средства (средства резервного фонда, средства областного бюджета, иные межбюджетные трансферты), переданные из областного бюджета в бюджет муниципального района, за исключением областных целевых субвенций и субсидий, подлежат использованию в 2018 году на те же цели со счета средств местного бюджета, открытого в органе Федерального казначейств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1.Администрация Большесолдатского  района Курской области вправе принимать решения о поручении уполномоченному органу  вносить в 2018 году изменения в показатели сводной бюджетной росписи бюджета муниципального района, связанные с особенностями исполнения бюджета муниципального района и (или) распределением, перераспределением бюджетных ассигнований между главными распорядителями средств бюджета муниципального района, объемами финансовой помощи, передаваемой бюджетам поселений с уведомлением Представительного Собрания Большесолдатского района в течение 30дней со дня принятия решения о внесении изменений в случаях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 реорганизации муниципальных учрежд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)  установленных статьей 136 Бюджетного кодекса Российской Федерации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передачи полномочий по финансированию отдельных учреждений, мероприятий или расходов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) передачи органам местного самоуправления поселений части полномочий органа местного самоуправления муниципального район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изменения и (или) уточнения бюджетной классификации Министерством финансов Российской Федераци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) распределения средств, предусмотренных в составе утвержденных ассигнований  по  подразделу «Другие общегосударственные расходы» раздела «Общегосударственные вопросы», зарезервированных на оплату труда с начислениями работникам бюджетной сферы на индексацию на 4 процента и доведение до минимального размера оплаты труда в сумме 993,1 тыс. рубле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7) распределения средств, предусмотренных в составе утвержденных ассигнований  по  подразделу «Другие общегосударственные расходы» раздела «Общегосударственные вопросы», зарезервированных на решение вопросов Администрации Большесолдатского района Курской области в сумме 779,764 тыс. рублей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2.Установить, что получатель средств местного бюджета вправе предусматривать авансовые платежи: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при заключении договоров (муниципальных контрактов) на поставку товаров, (работ, услуг) в размерах: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100 процентов суммы договора (муниципального контракта) – по договорам (контрактам):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б оказании услуг связи, о подписке на печатные издания и об их приобретении, об обучении на курсах повышения квалификации, по договорам обязательного страхования гражданской ответственности владельцев автотранспортных средств; 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) для осуществления расходов, связанных с оплатой организационных взносов за участие в мероприятиях (семинарах, совещаниях, соревнованиях и т.п.), а также расходов, связанных со служебными командировками, - в размере 100 процентов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3.Утвердить распределение межбюджетных трансфертов, передаваемых бюджетам поселений в виде дотаций на выравнивание бюджетной обеспеченности за счет средств областного бюджет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на 2018 год в сумме 4 502,960 тыс. рублей согласно приложению №15 к настоящему решению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плановый период 2019 год в сумме 3 917,576 тыс. рублей, на 2020 год в сумме 3 602,368 тыс. рублей согласно приложению № 16 к настоящему решению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4.Утвердить распределение бюджетных ассигнований на реализацию муниципальных программ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 2018 год согласно приложению №17 к настоящему решению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плановый период 2019 и 2020 годов согласно приложению №18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5.Установить, что за счет средств местного бюджета предоставляется субсидия в порядке, установленном Администрацией Большесолдатского района Курской области транспортным организациям в рамках реализации муниципальной программы «Развитие транспортной системы, обеспечение перевозки пассажиров и безопасности дорожного движения Большесолдатского района Курской области на 2018-2020 г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6.Администрации Большесолдатского района Курской области не принимать решения, приводящее к увеличению в 2018 году численности муниципальных служащих и работников муниципальных казенных учреждени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7.Установить, что в 2018 году бюджетные кредиты из бюджета муниципального района </w:t>
      </w:r>
      <w:r>
        <w:rPr>
          <w:color w:val="000000"/>
          <w:sz w:val="26"/>
          <w:szCs w:val="26"/>
        </w:rPr>
        <w:t xml:space="preserve">предоставляются местным бюджетам в пределах общего объема бюджетных ассигнований, предусмотренных по источникам финансирования дефицита бюджета муниципального района на эти цели, в сумме 2 000 тыс. рублей на срок, не выходящий за пределы 2018 года, для покрытия временных кассовых разрывов, возникающих при исполнении местных бюджетов, на срок до двух лет для частичного покрытия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дефицита местных бюджетов, и на осуществления мероприятий, связанных с ликвидацией последствий стихийных бедствий и техногенных аварий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1) предоставление, использование и возврат местными бюджетами указанных бюджетных кредитов осуществляется в соответствии с настоящим решением в порядке, установленном Администрацией Большесолдатского района Курской области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2) установить, что основанием для предоставления бюджетного кредита является обращение органа местного самоуправления о необходимости выделения бюджетных средств для покрытия временных кассовых разрывов, возникающих при исполнении местных бюджетов, частичного покрытия прогнозируемого при исполнении местного бюджета дефицита, а также на осуществление мероприятий, связанных с ликвидацией стихийных бедствий и техногенных авари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3) условиями предоставления из бюджета муниципального района бюджетных кредитов местным бюджетам являются:      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а) взимание платы за пользование бюджетными кредитами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в) принятие обязательств органом местного самоуправления по обеспечению отсутствие задолженности бюджета муниципального образования по выплате заработной платы с начислениями работникам бюджетной сферы, задолженности по оплате коммунальных услуг казенными учреждениями, находящимися в ведении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г) соблюдение ограничений при осуществлении заимствований, предусмотренных бюджетны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д) возвратность бюджетных кредитов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)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4) установить плату за пользование указанными в пункте 27 настоящего решения бюджетными кредитами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для частичного покрытия дефицитов бюджетов, на покрытие временных кассовых разрывов, возникающих при исполнении местных бюджетов, - в размере 0,1 процента годовых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на осуществление мероприятий, связанных с ликвидацией последствий стихийных бедствий и техногенных аварий, по ставке 0 процентов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Условиями использования бюджетных кредитов являются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своевременное внесение платы за пользование бюджетными кредитам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б) использование бюджетных кредитов на цели, определенные нормативно-правовыми актами о предоставлении бюджетного кредита и заключенным соглашением о предоставлении бюджетного креди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6) установить, что условиями возврата бюджетных кредитов являются размеры и сроки возврата, периодичность платежей и их размеры, которые определяются соглашением о предоставлении бюджетного кредита в соответствии с настоящим решением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8.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29.Утвердить распределение иных межбюджетных трансфертов на оказание финансовой поддержки бюджетам поселений по решению вопросов местного значения на 2018 год в сумме  192,501 тыс. рублей согласно приложению №19 к настоящему решени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0. Настоящее решение вступает в силу с 1 января 2018 год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Представительного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брания Большесолдатского район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урской области                                                                       Ч.М.Казиев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Большесолдатского района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Курской области                                                                      В.П.Зайцев                                                   </w:t>
      </w:r>
    </w:p>
    <w:sectPr>
      <w:type w:val="nextPage"/>
      <w:pgSz w:w="11906" w:h="16838"/>
      <w:pgMar w:left="1021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41:00Z</dcterms:created>
  <dc:creator>1</dc:creator>
  <dc:description/>
  <cp:keywords/>
  <dc:language>en-US</dc:language>
  <cp:lastModifiedBy>Валентина Васильевна</cp:lastModifiedBy>
  <cp:lastPrinted>2017-07-18T14:26:00Z</cp:lastPrinted>
  <dcterms:modified xsi:type="dcterms:W3CDTF">2018-09-05T11:35:00Z</dcterms:modified>
  <cp:revision>131</cp:revision>
  <dc:subject/>
  <dc:title>Приложение №1</dc:title>
</cp:coreProperties>
</file>