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от « 24» августа 2018 года №5/26-3«О внес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менений в решение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ольшесолдат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ольшесолдатский район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 2018 год и на плановый период 2019 и 2020 годов» 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редакции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19 и 2020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0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271 635,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-288 331,423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1 635,84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288 331,423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1 635,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/>
              <w:t>288 331,4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1 635,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288 331,423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1 635,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8 331,423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 635,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 331,423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 635,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 331,423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 635,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 331,42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01:00Z</dcterms:created>
  <dc:creator>1</dc:creator>
  <dc:description/>
  <cp:keywords/>
  <dc:language>en-US</dc:language>
  <cp:lastModifiedBy>Валентина Васильевна</cp:lastModifiedBy>
  <cp:lastPrinted>2016-11-25T17:01:00Z</cp:lastPrinted>
  <dcterms:modified xsi:type="dcterms:W3CDTF">2018-08-30T10:50:00Z</dcterms:modified>
  <cp:revision>27</cp:revision>
  <dc:subject/>
  <dc:title>Приложение №1</dc:title>
</cp:coreProperties>
</file>