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 СОБР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ЛЬШЕСОЛДАТСКОГО  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«24»  августа  2018 года №5/26-3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7850, Курская обл., с.Большое Солдатское, ул.Мира,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«О внесении изменений  в решение</w:t>
      </w:r>
    </w:p>
    <w:p>
      <w:pPr>
        <w:pStyle w:val="Normal"/>
        <w:rPr/>
      </w:pPr>
      <w:r>
        <w:rPr/>
        <w:t xml:space="preserve"> </w:t>
      </w:r>
      <w:r>
        <w:rPr/>
        <w:t xml:space="preserve">Представительного Собрания </w:t>
      </w:r>
    </w:p>
    <w:p>
      <w:pPr>
        <w:pStyle w:val="Normal"/>
        <w:rPr/>
      </w:pPr>
      <w:r>
        <w:rPr/>
        <w:t>Большесолдатского района Курской области</w:t>
      </w:r>
    </w:p>
    <w:p>
      <w:pPr>
        <w:pStyle w:val="Normal"/>
        <w:rPr/>
      </w:pPr>
      <w:r>
        <w:rPr/>
        <w:t>«О бюджете муниципального района</w:t>
      </w:r>
    </w:p>
    <w:p>
      <w:pPr>
        <w:pStyle w:val="Normal"/>
        <w:rPr/>
      </w:pPr>
      <w:r>
        <w:rPr/>
        <w:t>«Большесолдатский район» Кур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2018 год и на плановый период 2019 и 2020 годов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</w:rPr>
        <w:t>РЕШИЛО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нести в решение Представительного Собрания Большесолдатского района Курской области от 20 декабря 2017 года №8/53-3 «О бюджете муниципального района «Большесолдатский район» Курской области на 2018 год и на плановый период 2019 и 2020 годов » (газета «Народная газета» от 29 декабря 2017года №52), от 26 марта 2018 года 2/7-3, от 28 мая 2018 года №4/13-3 следующие изменения:</w:t>
      </w:r>
    </w:p>
    <w:p>
      <w:pPr>
        <w:pStyle w:val="Normal"/>
        <w:ind w:firstLine="540"/>
        <w:rPr/>
      </w:pPr>
      <w:r>
        <w:rPr/>
        <w:t>1.В пункте 1 подпункта 1 решения слова « в сумме 369 765,247 тыс.рублей»    заменить словами « в сумме  385 362,320 тыс.рублей»; в пункте 1 подпункта 2 слова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« в сумме  374 148,547 тыс.рублей» заменить словами «в сумме 391 215,770 тыс.рублей»; </w:t>
      </w:r>
    </w:p>
    <w:p>
      <w:pPr>
        <w:pStyle w:val="Normal"/>
        <w:ind w:firstLine="540"/>
        <w:rPr/>
      </w:pPr>
      <w:r>
        <w:rPr/>
        <w:t>2. Утвердить прогнозируемый дефицит бюджета на 2018 год в сумме  5 853,450 тыс.рублей</w:t>
      </w:r>
    </w:p>
    <w:p>
      <w:pPr>
        <w:pStyle w:val="Normal"/>
        <w:ind w:firstLine="540"/>
        <w:rPr/>
      </w:pPr>
      <w:r>
        <w:rPr/>
        <w:t>3. В пункте 2 подпункта 1 и 2  решения на 2019 год слова « в сумме 271 610,660 тыс.рублей»,  на 2020 год слова « в сумме 288 306,235 тыс.рублей»  заменить  на 2019 год словами  « в сумме  271 635,848 тыс.рублей», на 2020 год словами « в сумме 288 331,423 тыс.рублей»;</w:t>
      </w:r>
    </w:p>
    <w:p>
      <w:pPr>
        <w:pStyle w:val="Normal"/>
        <w:ind w:firstLine="540"/>
        <w:rPr/>
      </w:pPr>
      <w:r>
        <w:rPr/>
        <w:t>4. Пункт 21 решения дополнить подпунктом 7 следующего содержания:</w:t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7) распределения средств, предусмотренных в составе утвержденных ассигнований по подразделу «Другие общегосударственные расходы»  раздела «Общегосударственные вопросы», зарезервированных  на  решение вопросов Администрации Большесолдатского района в сумме 779,764  тыс.рублей.</w:t>
      </w:r>
    </w:p>
    <w:p>
      <w:pPr>
        <w:pStyle w:val="Normal"/>
        <w:ind w:firstLine="540"/>
        <w:rPr/>
      </w:pPr>
      <w:r>
        <w:rPr/>
        <w:t xml:space="preserve">5.Приложения № 1,2,5,6,7,8,9,10,17,18  изложить в новой редакции (прилагаются);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6.Настоящее решение вступает в силу со дня его опубликования, решение разместить на сайте Администрации Большесолдатского района Курской области (сайт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ku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седатель Представительного Собрания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Большесолдатского района Курской области                           Ч.М.Казие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Глава Большесолдатского района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Курской области                                                                         В.П.Зайцев</w:t>
      </w:r>
    </w:p>
    <w:sectPr>
      <w:type w:val="nextPage"/>
      <w:pgSz w:w="11906" w:h="16838"/>
      <w:pgMar w:left="1077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.r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14:00Z</dcterms:created>
  <dc:creator>1</dc:creator>
  <dc:description/>
  <cp:keywords/>
  <dc:language>en-US</dc:language>
  <cp:lastModifiedBy>Валентина Васильевна</cp:lastModifiedBy>
  <cp:lastPrinted>2016-04-21T16:04:00Z</cp:lastPrinted>
  <dcterms:modified xsi:type="dcterms:W3CDTF">2018-08-31T10:07:00Z</dcterms:modified>
  <cp:revision>33</cp:revision>
  <dc:subject/>
  <dc:title>Приложение №1</dc:title>
</cp:coreProperties>
</file>