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83360" cy="1606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СОЛДАТ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«23» апреля  2024 года №35/227-4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307850, Курская область, с. Большое Солдатское, ул. Мира,1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сполнении бюджета муниципального район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«Большесолдатский район»  Курской области за 2023 год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Уставом Большесолдатского района Курской области Представительное Собрание Большесолдатского района Курской области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отчет об исполнении бюджета муниципального района «Большесолдатский район» Курской области за 2023 год по доходам в сумме   558 499,329 тыс. рублей, по расходам в сумме 545 565,530 </w:t>
      </w:r>
      <w:r>
        <w:rPr>
          <w:color w:val="000000"/>
          <w:sz w:val="28"/>
          <w:szCs w:val="28"/>
        </w:rPr>
        <w:t>тыс</w:t>
      </w:r>
      <w:r>
        <w:rPr>
          <w:sz w:val="28"/>
          <w:szCs w:val="28"/>
        </w:rPr>
        <w:t>. рублей с превышением доходов над расходами (профицит бюджета муниципального района) в сумме 12 933,799 тыс.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 источников финансирования дефицита бюджета муниципального района за 2023 год по кодам классификации источников финансирования дефицитов бюджетов согласно приложению №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доходов бюджета муниципального района за 2023 год по кодам классификации доходов бюджетов согласно приложению №2 к настоящему решению;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расходов бюджета муниципального района за 2023 год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согласно приложению №3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расходов бюджета муниципального района за 2023 год по ведомственной структуре расходов бюджетов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бюджетных ассигнований на реализацию муниципальных программ бюджета муниципального района за 2023 год согласно приложению № 5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Настоящее решение вступает в силу после официального е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Представительного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солдатского района Курской области                         Д.М. Рыбоч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льшесолдатского района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урской области                                                                        В.П. Зайцев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2:29:00Z</dcterms:created>
  <dc:creator>1</dc:creator>
  <dc:description/>
  <cp:keywords/>
  <dc:language>en-US</dc:language>
  <cp:lastModifiedBy>PS</cp:lastModifiedBy>
  <cp:lastPrinted>2024-04-25T10:31:00Z</cp:lastPrinted>
  <dcterms:modified xsi:type="dcterms:W3CDTF">2024-04-25T07:32:00Z</dcterms:modified>
  <cp:revision>39</cp:revision>
  <dc:subject/>
  <dc:title>Приложение №1</dc:title>
</cp:coreProperties>
</file>