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3 » апреля  2024 года № 35/22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 за 202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 933,7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 933,7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-558 499,329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8 499,32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8 499,32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58 499,32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5 565,53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5 565,530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5 565,53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5 565,5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PS</cp:lastModifiedBy>
  <cp:lastPrinted>2023-05-12T13:54:00Z</cp:lastPrinted>
  <dcterms:modified xsi:type="dcterms:W3CDTF">2024-04-22T13:55:00Z</dcterms:modified>
  <cp:revision>255</cp:revision>
  <dc:subject/>
  <dc:title>Приложение №1</dc:title>
</cp:coreProperties>
</file>