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5075</wp:posOffset>
                </wp:positionH>
                <wp:positionV relativeFrom="paragraph">
                  <wp:posOffset>-95250</wp:posOffset>
                </wp:positionV>
                <wp:extent cx="2837815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 Большесолдатского района Курской области от «20» декабря 2017года №8/35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муниципального района «Большесолдатский район» Курской области на 2018 год  и на плановый период 2019 и 2020 годов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45pt;height:120.7pt;mso-wrap-distance-left:9.05pt;mso-wrap-distance-right:9.05pt;mso-wrap-distance-top:0pt;mso-wrap-distance-bottom:0pt;margin-top:-7.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 Большесолдатского района Курской области от «20» декабря 2017года №8/35-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«О бюджете муниципального района «Большесолдатский район» Курской области на 2018 год  и на плановый период 2019 и 2020 годов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 бюджет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района «Большесолдатский район» Курской области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804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 главного администратора доходов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804"/>
      </w:tblGrid>
      <w:tr>
        <w:trPr>
          <w:tblHeader w:val="true"/>
          <w:trHeight w:val="1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Большесолдатского райо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ской обла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071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1050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 на которые  не   разграничена и  которые   расположены  в  границах сельских поселений и межселенных территорий муниципальных районов,  а также средства от продажи права на заключение договоров  аренды   указанных земельных участк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, а   также средства от продажи права    на заключение  договоров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ренды за земли, 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27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расположенные 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3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 находящихся 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 находящихся 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 выгодоприобретателями выступают получатели средств бюджетов муниципальных районов 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52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0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 бюджетов муниципальных район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3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/>
            </w:pPr>
            <w:r>
              <w:rPr>
                <w:b/>
                <w:color w:val="000000"/>
              </w:rPr>
              <w:t>Управление финансов Администраци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Большесолдатского района</w:t>
            </w:r>
          </w:p>
        </w:tc>
      </w:tr>
      <w:tr>
        <w:trPr>
          <w:trHeight w:val="6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3050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образования Администрации Большесолдат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ел по вопросам культуры, молодёжной политики, физкультуры и спорта  Администрации Большесолдатского района Курской области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возмездные поступления</w:t>
            </w:r>
            <w:r>
              <w:rPr>
                <w:sz w:val="30"/>
                <w:szCs w:val="30"/>
                <w:vertAlign w:val="superscript"/>
              </w:rPr>
              <w:t>*,**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szCs w:val="24"/>
        </w:rPr>
        <w:t xml:space="preserve">* Администраторами доходов </w:t>
      </w:r>
      <w:r>
        <w:rPr/>
        <w:t>по подстатьям, статьям,</w:t>
      </w:r>
      <w:r>
        <w:rPr>
          <w:b/>
        </w:rPr>
        <w:t xml:space="preserve"> </w:t>
      </w:r>
      <w:r>
        <w:rPr/>
        <w:t>подгруппам</w:t>
      </w:r>
      <w:r>
        <w:rPr>
          <w:b/>
        </w:rPr>
        <w:t xml:space="preserve"> </w:t>
      </w:r>
      <w:r>
        <w:rPr/>
        <w:t xml:space="preserve">группы доходов «2 00 00000 00 – безвозмездные поступления» в части доходов </w:t>
      </w:r>
      <w:r>
        <w:rPr>
          <w:b/>
        </w:rPr>
        <w:t xml:space="preserve"> </w:t>
      </w:r>
      <w:r>
        <w:rPr/>
        <w:t>от возврата остатков субсидий, субвенций и иных межбюджетных трансфертов, имеющих целевое назначение, прошлых лет</w:t>
      </w:r>
      <w:r>
        <w:rPr>
          <w:szCs w:val="24"/>
        </w:rPr>
        <w:t xml:space="preserve"> являются уполномоченные органы местного самоуправления, а также созданные ими муниципальные казенные учреждения, предоставившие соответствующие межбюджетные трансферты. 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** Главными администраторами доходов, администраторами доходов </w:t>
      </w:r>
      <w:r>
        <w:rPr/>
        <w:t>по  группе доходов «2 00 00000 00 – Безвозмездные поступления» (в части доходов, зачисляемых в бюджет муниципального района) являются уполномоченные органы местного самоуправления,</w:t>
      </w:r>
      <w:r>
        <w:rPr>
          <w:szCs w:val="24"/>
        </w:rPr>
        <w:t xml:space="preserve"> а также созданные ими казенные учреждени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49:00Z</dcterms:created>
  <dc:creator>Tanya</dc:creator>
  <dc:description/>
  <cp:keywords/>
  <dc:language>en-US</dc:language>
  <cp:lastModifiedBy>Валентина Васильевна</cp:lastModifiedBy>
  <cp:lastPrinted>2011-11-17T16:08:00Z</cp:lastPrinted>
  <dcterms:modified xsi:type="dcterms:W3CDTF">2017-12-25T13:49:00Z</dcterms:modified>
  <cp:revision>68</cp:revision>
  <dc:subject/>
  <dc:title/>
</cp:coreProperties>
</file>