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от «20 декабря 2017 года №8/35-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«О бюджете 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18 год и на плановый период 2019 и 2020 годов»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>( в редакции от 26.03.2018 года №2/7-3,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в редакции от 28.05.2018 года №4/13-3)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18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11"/>
        <w:gridCol w:w="1689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6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6"/>
                <w:szCs w:val="26"/>
              </w:rPr>
            </w:pPr>
            <w:r>
              <w:rPr>
                <w:b/>
                <w:i/>
                <w:color w:val="C0504D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383,300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</w:rPr>
            </w:pPr>
            <w:r>
              <w:rPr>
                <w:b/>
                <w:color w:val="C0504D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 внутреннего финансирования дефицито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9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6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системы Российской Федерации  из бюджетов муниципальных районов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6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5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 Российской Федерации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383,300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71 765,247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71 765,247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71 765,247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муниципальных район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71 765,247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6 148,547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6 148,547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6 148,547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6 148,54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11:00Z</dcterms:created>
  <dc:creator>1</dc:creator>
  <dc:description/>
  <cp:keywords/>
  <dc:language>en-US</dc:language>
  <cp:lastModifiedBy>Валентина Васильевна</cp:lastModifiedBy>
  <cp:lastPrinted>2010-12-23T13:49:00Z</cp:lastPrinted>
  <dcterms:modified xsi:type="dcterms:W3CDTF">2018-06-15T07:02:00Z</dcterms:modified>
  <cp:revision>105</cp:revision>
  <dc:subject/>
  <dc:title>Приложение №1</dc:title>
</cp:coreProperties>
</file>