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от «28» мая 2018 года №4/13-3  «О внесен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изменений в решение Представительного Собр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Курской области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8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11"/>
        <w:gridCol w:w="1689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6"/>
                <w:szCs w:val="26"/>
              </w:rPr>
            </w:pPr>
            <w:r>
              <w:rPr>
                <w:b/>
                <w:i/>
                <w:color w:val="C0504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383,300</w:t>
            </w:r>
          </w:p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 383,30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71 765,247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71 765,247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71 765,24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71 765,247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 148,547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 148,54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 148,54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 148,54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8-05-30T10:46:00Z</dcterms:modified>
  <cp:revision>111</cp:revision>
  <dc:subject/>
  <dc:title>Приложение №1</dc:title>
</cp:coreProperties>
</file>