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 20»декабря  2017 года №8/35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8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19 и 2020 г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в редакции от 26.03.2018 года №2/7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Большесолдатский район» на 2018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рогнозируемый общий объем доходов бюджета муниципального района на 2018 год в сумме 307 080,672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района на 2018 год в сумме  309 763,057 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нормативную величину резервного фонда Администрации Большесолдатского района в сумме 90,0 тыс. рублей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утвердить прогнозируемый дефицит бюджета в сумме 2 682,385 тыс.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«Большесолдатский район» на 2019 год и 2020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19 год в сумме 271 610,660 тыс. рублей, на 2020 год в сумме   288 306,235 тыс.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на 2019 год в сумме 271 610,660 тыс. рублей, на 2020 год в сумме 288 306,235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Установить источники внутреннего финансирования дефицита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8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19 год и 2020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8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8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19 и 2020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8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19 и 2020 годов, согласно приложению №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8 год в сумме 20240,368 тыс. рублей, на 2019 год в сумме 20240,368 тыс. рублей и на 2020 год в сумме  20240,368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 год в сумме  90,0 тыс. рублей, на 2020 год в сумме 9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8 год в сумме 6 917,544 тыс. рублей, на 2019 год в сумме 7 802,991 тыс. рублей, на 2020 год в сумме 8 074,580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января 2018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98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5. Установить предельный объём муниципального долга на 2018 год в сумме 29 369,3 тыс. рублей, на 2019 год в сумме 30 602,2 тыс. рублей, на 2020 год в сумме 31239,9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на 1 января 2019 года по долговым обязательствам муниципального района «Большесолдатский район» в сумме 0 тыс. рублей, на 1 января 2020 года в сумме 0 тыс. рублей, на 1 января 2021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8 год согласно приложению №11 к настоящему решению и Программу муниципальных внутренних заимствований на плановый период 2019 и 2020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8 год согласно приложению №13 к настоящему решению и Программу муниципальных гарантий на плановый период 2019 и 2020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7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8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8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полномочий по финансированию отдельных учреждений, мероприятий или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8 год в сумме 4 502,96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19 год в сумме 3 917,576 тыс. рублей, на 2020 год в сумме 3 602,368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8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и 2020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местного бюджет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 на 2018-2020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6.Администрации Большесолдатского района Курской области не принимать решения, приводящее к увеличению в 2018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7.Установить, что в 2018 году бюджетные кредиты из бюджета муниципального района </w:t>
      </w:r>
      <w:r>
        <w:rPr>
          <w:color w:val="000000"/>
          <w:sz w:val="26"/>
          <w:szCs w:val="26"/>
        </w:rPr>
        <w:t xml:space="preserve">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8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фицита местных бюджетов, и на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, а также на осуществление мероприятий, связанных с ликвидацие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29.Утвердить распределение иных межбюджетных трансфертов на оказание финансовой поддержки бюджетам поселений по решению вопросов местного значения на 2018 год в сумме  192,501 тыс. рублей согласно приложению №19 к настоящему реш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Настоящее решение вступает в силу с 1 января 2018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едставительног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я Большесолдатского рай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урской области                                                                       Ч.М.Казие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1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8-03-30T10:24:00Z</dcterms:modified>
  <cp:revision>113</cp:revision>
  <dc:subject/>
  <dc:title>Приложение №1</dc:title>
</cp:coreProperties>
</file>