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«20 декабря 2017 года №8/35-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8 год и на плановый период 2019 и 2020 годов»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 в редакции от 26.03.2018 года №2/7-3)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8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11"/>
        <w:gridCol w:w="1689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6"/>
                <w:szCs w:val="26"/>
              </w:rPr>
            </w:pPr>
            <w:r>
              <w:rPr>
                <w:b/>
                <w:i/>
                <w:color w:val="C0504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000000"/>
              </w:rPr>
              <w:t>2 682,38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</w:rPr>
            </w:pPr>
            <w:r>
              <w:rPr>
                <w:b/>
                <w:color w:val="C0504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682,385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07 080,672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07 080,672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07 080,672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07 080,672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 763,057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 763,05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 763,057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 763,05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8-03-30T10:00:00Z</dcterms:modified>
  <cp:revision>102</cp:revision>
  <dc:subject/>
  <dc:title>Приложение №1</dc:title>
</cp:coreProperties>
</file>