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дставительного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солдат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 «20 » декабря  2017 года №8/35-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«О внесении  изменений в решение Представительного Собрания Большесолдат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области 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Курской области   на 2018 год и на плановый период 2019 и 2020 годов»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>(</w:t>
      </w:r>
      <w:r>
        <w:rPr/>
        <w:t>в редакции от 26.03.2018 года №2/7-3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, передаваемых 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на оказ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ддержки бюджетам поселений по решению вопросов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значения в 2018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рублей)                                                                                                              </w:t>
      </w:r>
    </w:p>
    <w:tbl>
      <w:tblPr>
        <w:tblW w:w="8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56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1 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 801  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2 5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2:00Z</dcterms:created>
  <dc:creator>1</dc:creator>
  <dc:description/>
  <cp:keywords/>
  <dc:language>en-US</dc:language>
  <cp:lastModifiedBy>Валентина Васильевна</cp:lastModifiedBy>
  <cp:lastPrinted>2015-02-02T15:06:00Z</cp:lastPrinted>
  <dcterms:modified xsi:type="dcterms:W3CDTF">2018-03-30T10:54:00Z</dcterms:modified>
  <cp:revision>20</cp:revision>
  <dc:subject/>
  <dc:title>Приложение №1</dc:title>
</cp:coreProperties>
</file>