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26» марта 2018 года №2/6-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ьшесолдатский район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урской области за  2017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отчет об исполнении бюджета муниципального района «Большесолдатский район» Курской области за 2017 год по доходам в сумме      319 266,873 тыс. рублей, по расходам в сумме 338 890,621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рублей с превышением расходов над доходами ( дефицит бюджета муниципального района) в сумме 19 623,748 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источникам внутреннего финансирования дефицита бюджета муниципального района за 2017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поступлениям доходов в бюджет муниципального района за 2017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 распределению расходов бюджета  муниципального района за 2017 год по группам  видов расходов  классификации расходов бюджета муниципального района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о ведомственной структуре расходов бюджета муниципального района за 2017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о размерам финансовой помощи, передаваемой из бюджета муниципального района бюджетам поселений в 2017 году, согласно  приложению №5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о исполнению бюджетных ассигнований на реализацию муниципальных программ бюджета муниципального района за 2017 год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Ч.М.Каз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рской области                                                                       В.П.Зайцев                             </w:t>
      </w:r>
    </w:p>
    <w:sectPr>
      <w:type w:val="nextPage"/>
      <w:pgSz w:w="11906" w:h="16838"/>
      <w:pgMar w:left="1021" w:right="85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55:00Z</dcterms:created>
  <dc:creator>1</dc:creator>
  <dc:description/>
  <cp:keywords/>
  <dc:language>en-US</dc:language>
  <cp:lastModifiedBy>Валентина Васильевна</cp:lastModifiedBy>
  <cp:lastPrinted>2017-04-12T11:10:00Z</cp:lastPrinted>
  <dcterms:modified xsi:type="dcterms:W3CDTF">2018-03-27T13:32:00Z</dcterms:modified>
  <cp:revision>62</cp:revision>
  <dc:subject/>
  <dc:title>Приложение №1</dc:title>
</cp:coreProperties>
</file>