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6 » марта 2018 года №2/6-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 з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17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дефицита-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23,748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0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 323,748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 491,9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 491,94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 491,942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 491,94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815,690 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815,69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815,69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815,6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0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03-27T13:33:00Z</dcterms:modified>
  <cp:revision>35</cp:revision>
  <dc:subject/>
  <dc:title>Приложение №1</dc:title>
</cp:coreProperties>
</file>