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 26»  марта 2018 года №2/7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850, Курская обл., с.Большое Солдатское, ул.Мира,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8 год и на плановый период 2019 и 2020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0 декабря 2017 года №8/53-3 «О бюджете муниципального района «Большесолдатский район» Курской области на 2018 год и на плановый период 2019 и 2020 годов » (газета «Народная газета» от 29 декабря 2017года №52) следующие изменен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1.В пункте 1 подпункта 1 решения слова « в сумме 304 774,963 тыс.рублей»    заменить словами « в сумме  307 080,672 тыс.рублей»; в пункте 1 подпункта 2 слов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 сумме  304 774,963 тыс.рублей» заменить словами «в сумме 309 763,057 __тыс.рублей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ируемый дефицит бюджета в сумме  2  682,385 тыс.рублей;   </w:t>
      </w:r>
    </w:p>
    <w:p>
      <w:pPr>
        <w:pStyle w:val="Normal"/>
        <w:ind w:firstLine="540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ешение дополнить пунктом 30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0.Утвердить распределение иных межбюджетных трансфертов на оказание финансовой поддержки бюджетам поселений по решению вопросов местного значения на 2018 год в сумме  192,501 тыс. рублей согласно приложению №19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Приложения № 1, 5,7,8, 9,10,17  изложить в новой редакции (прилагаются)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Настоящее решение вступает в силу со дня его опубликования (обнародования)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солдатского района Курской области                           Ч.М.Кази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                                                                        В.П.Зайцев</w:t>
      </w:r>
    </w:p>
    <w:sectPr>
      <w:type w:val="nextPage"/>
      <w:pgSz w:w="11906" w:h="16838"/>
      <w:pgMar w:left="107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9:00Z</dcterms:created>
  <dc:creator>1</dc:creator>
  <dc:description/>
  <cp:keywords/>
  <dc:language>en-US</dc:language>
  <cp:lastModifiedBy>Валентина Васильевна</cp:lastModifiedBy>
  <cp:lastPrinted>2016-04-21T16:04:00Z</cp:lastPrinted>
  <dcterms:modified xsi:type="dcterms:W3CDTF">2018-03-27T13:23:00Z</dcterms:modified>
  <cp:revision>169</cp:revision>
  <dc:subject/>
  <dc:title>Приложение №1</dc:title>
</cp:coreProperties>
</file>