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t xml:space="preserve">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483360" cy="1606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СТАВИТЕЛЬНОЕ  СОБРА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БОЛЬШЕСОЛДАТСКОГО  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КУР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             2018 года №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Большесолдатский район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Курской области за  2017 год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Уставом Большесолдатского района Курской области Представительное Собрание Большесолдатского района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Утвердить отчет об исполнении бюджета муниципального района «Большесолдатский район» Курской области за 2017 год по доходам в сумме      319 266,873 тыс. рублей, по расходам в сумме 338 890,621 </w:t>
      </w:r>
      <w:r>
        <w:rPr>
          <w:color w:val="000000"/>
          <w:sz w:val="28"/>
          <w:szCs w:val="28"/>
        </w:rPr>
        <w:t>тыс</w:t>
      </w:r>
      <w:r>
        <w:rPr>
          <w:sz w:val="28"/>
          <w:szCs w:val="28"/>
        </w:rPr>
        <w:t>.рублей с превышением расходов над доходами ( дефицит бюджета муниципального района) в сумме 19 623,748 тыс.рублей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по источникам внутреннего финансирования дефицита бюджета муниципального района за 2017 год согласно приложению №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по поступлениям доходов в бюджет муниципального района за 2017 год согласно приложению №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по распределению расходов бюджета  муниципального района за 2017 год по группам  видов расходов  классификации расходов бюджета муниципального района согласно приложению №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по ведомственной структуре расходов бюджета муниципального района за 2017 год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) по размерам финансовой помощи, передаваемой из бюджета муниципального района бюджетам поселений в 2017 году, согласно  приложению №5 к настоящему решению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) по исполнению бюджетных ассигнований на реализацию муниципальных программ бюджета муниципального района за 2017 год, согласно приложению №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редставительного Собра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есолдатского района Курской области                         Ч.М.Кази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лава Большесолдатского района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урской области                                                                       В.П.Зайцев                             </w:t>
      </w:r>
    </w:p>
    <w:sectPr>
      <w:type w:val="nextPage"/>
      <w:pgSz w:w="11906" w:h="16838"/>
      <w:pgMar w:left="1021" w:right="851" w:gutter="0" w:header="0" w:top="36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6:55:00Z</dcterms:created>
  <dc:creator>1</dc:creator>
  <dc:description/>
  <cp:keywords/>
  <dc:language>en-US</dc:language>
  <cp:lastModifiedBy>Валентина Васильевна</cp:lastModifiedBy>
  <cp:lastPrinted>2017-04-12T11:10:00Z</cp:lastPrinted>
  <dcterms:modified xsi:type="dcterms:W3CDTF">2018-03-21T09:51:00Z</dcterms:modified>
  <cp:revision>61</cp:revision>
  <dc:subject/>
  <dc:title>Приложение №1</dc:title>
</cp:coreProperties>
</file>