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0 декабря 2016 года №19/60-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Большесолдатский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17 год и на плановый период 2018 и 2019 годов»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редакции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18 и 2019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19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</w:t>
            </w:r>
            <w:r>
              <w:rPr>
                <w:i/>
              </w:rPr>
              <w:t>292 791,64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92 791,64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/>
              <w:t>292 791,6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292 791,646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 791,64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791,64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 791,646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 597,2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92 791,64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7-04-27T08:09:00Z</dcterms:modified>
  <cp:revision>8</cp:revision>
  <dc:subject/>
  <dc:title>Приложение №1</dc:title>
</cp:coreProperties>
</file>