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>от «20» декабря 2016 года №19/60-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7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18 и 2019 годов.  </w:t>
      </w:r>
    </w:p>
    <w:p>
      <w:pPr>
        <w:pStyle w:val="Normal"/>
        <w:rPr/>
      </w:pPr>
      <w:r>
        <w:rPr>
          <w:sz w:val="26"/>
          <w:szCs w:val="26"/>
        </w:rPr>
        <w:t>( в редакции от 14.02.2017 года №1/1-3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12.04.2017 года №2/7-3,</w:t>
      </w:r>
    </w:p>
    <w:p>
      <w:pPr>
        <w:pStyle w:val="Normal"/>
        <w:rPr/>
      </w:pPr>
      <w:r>
        <w:rPr>
          <w:sz w:val="26"/>
          <w:szCs w:val="26"/>
        </w:rPr>
        <w:t>в редакции от 27.06.2017 года №3/18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редакции от 29.08.2017 года №4/22-3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от 13.11.2017 года №7/31-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от 26.12.2017 года №9/42-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Большесолдатский район» на 2017 год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прогнозируемый общий объем доходов бюджета муниципального района на 2017 год в сумме 327 362,912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района на 2017 год в сумме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44 136,155  тыс.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нормативную величину резервного фонда Администрации Большесолдатского района в сумме 134, 155 тыс. рублей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Утвердить прогнозируемый дефицит бюджета в сумме 16 773,243 тыс.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«Большесолдатский район» на 2018 год и 2019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18 год в сумме  286 597,227 тыс. рублей, на 2019 год в сумме   292 791,646 тыс .руб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общий объем расходов бюджета муниципального района на 2018 год в сумме 286 597,227 тыс. рублей, на 2019 год в сумме 292 791,646 тыс. руб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Установить источники внутреннего финансирования дефицита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7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17 год и 2018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7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8 и 2019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7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18 и 2019 годов, согласно  приложению №8 к  настоящему 9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7 год согласно приложению № 9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18 и 2019 годов, согласно  приложению №10 к 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7 год в сумме  20 281,250 тыс.рублей, на 2018 год в сумме 18 590,932 тыс. рублей и на 2019 год в сумме  18 590,932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на  плановый период 2018 года в сумме  200,0 тыс. рублей, на 2019 год в сумме  200,0 тыс.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 предельный объём муниципального долга на 2017 год в сумме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9 559,1 тыс.рублей, на 2018 год в сумме 30 276,2 тыс. рублей, на 2019 год в сумме 31 959,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ерхний предел муниципального внутреннего долга на 1 января 2018 года по долговым обязательствам муниципального района «Большесолдатский район» в сумме 0 тыс.рублей, на 1 января 2019 года в сумме 0 тыс. рублей, на 1 января 2020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Программу муниципальных внутренних заимствований на 2017 год согласно приложению №11 к настоящему решению и Программу муниципальных внутренних заимствований на плановый период 2018 и 2019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5.Утвердить Программу муниципальных гарантий на 2017 год согласно приложению №13 к настоящему решению и Программу муниципальных гарантий  на плановый период 2018 и 2019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6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8. Не использованные в 2016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7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9.Администрация Большесолдатского  района Курской области вправе принимать решения о поручении уполномоченному органу  вносить в 2017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)  установленных  статьей.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полномочий по финансированию отдельных учреждений, мероприятий или рас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передачи органам местного самоуправления поселений части 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распределения средств, предусмотренных в составе утвержденных бюджетных ассигнований по подразделу «Другие общегосударственные вопросы» раздела «Общегосударственные вопросы», зарезервированных  на оплату труда с начислениями работникам бюджетной сферы в сумме 202,792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изменения и (или) уточнения бюджетной классификации Министерством финансов Российской Федераци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Установить, что получатель средств местного бюджет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 оказа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 взносов за участие  в мероприятиях (семинарах, совещаниях, соревнованиях и т.п.), а также 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7 год в сумме 4 490,674 тыс.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18 год в сумме 3 592,539 тыс.рублей, на 2019 год в сумме 3 592,539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7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8 и 2019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3. Установить, что за счет средств местного бюджета предоставляется субсидия в порядке, установленном Администрацией Большесолдатского района Курской области транспортным организациям в рамках  реализации муниципальной программы «Развитие транспортной системы, обеспечение перевозки пассажиров  и безопасности дорожного движения Большесолдатского района Курской  области на 2017-2019 год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4.Установить, что в 2017 году бюджетные кредиты из бюджета муниципального района  </w:t>
      </w:r>
      <w:r>
        <w:rPr>
          <w:color w:val="000000"/>
          <w:sz w:val="26"/>
          <w:szCs w:val="26"/>
        </w:rPr>
        <w:t xml:space="preserve">предоставляются  местным бюджетам в пределах общего объема бюджетных ассигнований, предусмотренных по источникам финансирования дефицита  бюджета муниципального района на эти цели, в сумме 2 000 тыс. рублей на срок, не выходящий за пределы 2017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ефицита местных бюджетов,  и на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 выделения бюджетных средств для покрытия временных кассовых разрывов, возникаюших при исполнении местных бюджетов, частичного покрытия прогнозируемого при исполнении местного бюджета дефицита, а также на осуществление мероприятий, связанных с ликвидацией стихийных бедствий и техногенных ава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4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Администрация Большесолдатского района вправе провести реструктуризацию до 31 декабря 2017 года обязательств (задолженности) по бюджетным кредитам, выданным из бюджета муниципального района местным бюджетам до 1 января 2017 года на покрытие временных кассовых разрывов, возникающих при исполнении местных бюджетов, при условии,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 в бюджете муниципального образования. Порядок и условия проведения реструктуризации обязательств (задолженности) устанавливаются Администрацией Большесолдатского района в соответствии с настоящим решением.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7.Утвердить объем бюджетных ассигнований муниципального дорожного фонда на 2017 год в сумме 6 113,313 тыс.рублей, на 2018 год в сумме 6 021,092 тыс.рублей, на 2019 год в сумме 6 773,641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8.Администрации района не принимать решения по увеличению численности муниципальных служащих, а также численности работников бюджетной сферы.</w:t>
      </w:r>
    </w:p>
    <w:p>
      <w:pPr>
        <w:pStyle w:val="Normal"/>
        <w:ind w:firstLine="540"/>
        <w:rPr/>
      </w:pPr>
      <w:r>
        <w:rPr/>
        <w:t>29.Утвердить распределение иных межбюджетных трансфертов на оказание финансовой поддержки бюджетам поселений по решению вопросов местного значения на 2017 год в сумме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1  227,995 тыс. рублей согласно приложению №19 к настоящему решени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Настоящее решение вступает в силу с 1 января 2017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едставительного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Большесолдатского района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урской области                                                                  Ч.М.Казиев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урской области                                                                  В.П. Зайце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                                                                   </w:t>
      </w:r>
    </w:p>
    <w:sectPr>
      <w:type w:val="nextPage"/>
      <w:pgSz w:w="11906" w:h="16838"/>
      <w:pgMar w:left="1021" w:right="85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41:00Z</dcterms:created>
  <dc:creator>1</dc:creator>
  <dc:description/>
  <cp:keywords/>
  <dc:language>en-US</dc:language>
  <cp:lastModifiedBy>Валентина Васильевна</cp:lastModifiedBy>
  <cp:lastPrinted>2017-01-18T17:20:00Z</cp:lastPrinted>
  <dcterms:modified xsi:type="dcterms:W3CDTF">2017-12-28T17:56:00Z</dcterms:modified>
  <cp:revision>64</cp:revision>
  <dc:subject/>
  <dc:title>Приложение №1</dc:title>
</cp:coreProperties>
</file>