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4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Представительного Собрания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Большесолдатского района Курской област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от "21 " декабря 2023 года  № 31/190-4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 xml:space="preserve">«О бюджете муниципального района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 xml:space="preserve">«Большесолдатский район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Курской области на 2024 год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и на плановый период 2025 и 2026 годов»</w:t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(в редакции решения Представительного Собрания</w:t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от «28» марта 2024 года № 34/224-4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межбюджетных трансфертов, передаваемых из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района «Большесолдатский район» Кур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бюджетам поселений в виде дотац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выравнивание бюджетной обеспечен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областного бюджета 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овый период 2025 и 2026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тыс.руб.</w:t>
      </w:r>
    </w:p>
    <w:tbl>
      <w:tblPr>
        <w:tblW w:w="9131" w:type="dxa"/>
        <w:jc w:val="left"/>
        <w:tblInd w:w="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660"/>
        <w:gridCol w:w="1834"/>
        <w:gridCol w:w="1926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6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солдат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4,28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,748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локон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65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184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ов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,49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,,864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стан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31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,665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ридин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00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105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рядов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61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411</w:t>
            </w:r>
          </w:p>
        </w:tc>
      </w:tr>
      <w:tr>
        <w:trPr>
          <w:trHeight w:val="50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ев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42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265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83,78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87,24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40:00Z</dcterms:created>
  <dc:creator>1</dc:creator>
  <dc:description/>
  <cp:keywords/>
  <dc:language>en-US</dc:language>
  <cp:lastModifiedBy>Бухгалтерия Централизованная</cp:lastModifiedBy>
  <cp:lastPrinted>2021-11-11T13:08:00Z</cp:lastPrinted>
  <dcterms:modified xsi:type="dcterms:W3CDTF">2024-04-02T06:48:00Z</dcterms:modified>
  <cp:revision>74</cp:revision>
  <dc:subject/>
  <dc:title>Приложение №1</dc:title>
</cp:coreProperties>
</file>