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Большесолдатского района Курской области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 в собственность или аренду без проведения торг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 в собственность или аренду без проведения торгов» (далее – проект административного регламента) подготовлено Администрацией Большесолдат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Большесолдат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Большесолдатского района Курской области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5» «января» 2019 года.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льшесолдатского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zh-CN" w:bidi="ar-SA"/>
          </w:rPr>
          <w:t>http://bol.rkursk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лава Большесолдатского района, заместитель Главы Администрации Большесолдатского района Курской област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 Подраздел 5.4. дополнить обозначением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юридическим вопросам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льшесолдатского района        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  <w:tab w:val="left" w:pos="770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А.Е. Турецкий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bol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6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1</cp:lastModifiedBy>
  <cp:lastPrinted>2019-01-17T08:33:00Z</cp:lastPrinted>
  <dcterms:modified xsi:type="dcterms:W3CDTF">2019-01-17T05:36:00Z</dcterms:modified>
  <cp:revision>50</cp:revision>
  <dc:subject/>
  <dc:title>УТВЕРЖДЕН </dc:title>
</cp:coreProperties>
</file>